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21.05.2025                                                                                                  № 153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Налимовского сельского поселения от 13.12.2024 г. № 217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Налимов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Налимовского сельского поселения от 13.12.2024 года № 217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доходов местного бюджета в сумме 4 381 818,59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расходов местного бюджета в сумме 5 143 264,23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подпункт 1 пункта 1статьи 5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, в 2025 году в сумме 3 504 413,59 рублей, в 2026 году в сумме 1 009 607,06 рублей и в 2027 году в сумме 1 028 406,11 рублей;»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5-23T05:52:00Z</dcterms:modified>
  <cp:revision>885</cp:revision>
  <dc:subject/>
  <dc:title/>
</cp:coreProperties>
</file>