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 15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Мангутского сельского поселения Называевского муниципального района Омской области от 12.12.2024г № 258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. 217 п. 3 Бюджетного кодекса Российской Федерации гл. 4 ст. 19 Положения «О бюджетном процессе Мангутского сельского поселения» Совет Называевского района РЕШИЛ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Решение Совета Мангутского сельского поселения от 12.12.2024 года № 258 «О бюджете поселения на 2025 год и плановый период 2026 и 2027 годов» следующие изменения: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>1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 Приложение № 5 «Распределение бюджетных ассигнований  местного бюджета  по целевым статьям (муниципальным программам и не программным направлениям деятельности) группам и подгруппам видов  расходов классификации расходов бюджетов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принимается в двух чтениях,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4-29T09:02:00Z</cp:lastPrinted>
  <dcterms:modified xsi:type="dcterms:W3CDTF">2025-05-22T10:41:00Z</dcterms:modified>
  <cp:revision>910</cp:revision>
  <dc:subject/>
  <dc:title/>
</cp:coreProperties>
</file>