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574040" cy="715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СОВЕТ НАЗЫВАЕВСК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1.05.2025                                                                                                        № 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 Называевск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О внесении изменений и дополнений в решение Совета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Лорис-Меликовского сельского поселения от 13.12.2024 года № 214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sz w:val="28"/>
          <w:szCs w:val="28"/>
          <w:lang w:val="ru-RU"/>
        </w:rPr>
        <w:t>«О бюджете поселения на 2025 год и на плановый период 2026 и 2027 годов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пунктом 3 статьи 217 Бюджетного кодекса Российской Федерации, статьей 18 Положения «О бюджетном процессе в Лорис-Меликовского сельском поселении», Совет Называевского района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. Внести в Решение Совета Лорис-Меликовского сельского поселения от 13.12.2024 года № 214 «О бюджете поселения на 2025 год и на плановый период 2026 и 2027 годов» следующие изменения и допол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) в пункте 1 статьи 1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-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абзац</w:t>
        </w:r>
      </w:hyperlink>
      <w:r>
        <w:rPr>
          <w:sz w:val="28"/>
          <w:szCs w:val="28"/>
          <w:lang w:val="ru-RU"/>
        </w:rPr>
        <w:t xml:space="preserve"> 2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«общий объем доходов местного бюджета в сумме 8 193 605,15 рубл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-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абзац</w:t>
        </w:r>
      </w:hyperlink>
      <w:r>
        <w:rPr>
          <w:sz w:val="28"/>
          <w:szCs w:val="28"/>
          <w:lang w:val="ru-RU"/>
        </w:rPr>
        <w:t xml:space="preserve"> 3 изложить в следующей редакци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бщий объем расходов местного бюджета в сумме 8 755 461,06 рублей»;</w:t>
      </w:r>
    </w:p>
    <w:p>
      <w:pPr>
        <w:pStyle w:val="Normal"/>
        <w:ind w:firstLine="65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подпункт 1 пункта 1 статьи 5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1) объем межбюджетных трансфертов, получаемых из других </w:t>
        <w:br/>
        <w:t xml:space="preserve">бюджетов бюджетной системы Российской Федерации, в 2025 году в сумме </w:t>
        <w:br/>
        <w:t>7 297 850,51 рублей, в 2026 году в сумме 1 106 253,29 рублей и в 2027 году в сумме 1 119 310,47 рублей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) Приложение № 1 «Безвозмездные поступления</w:t>
      </w:r>
      <w:r>
        <w:rPr>
          <w:iCs/>
          <w:sz w:val="28"/>
          <w:szCs w:val="28"/>
          <w:lang w:val="ru-RU"/>
        </w:rPr>
        <w:t xml:space="preserve"> в местный бюджет на 2025 год и на плановый период 2026 и 2027 годов» </w:t>
      </w:r>
      <w:r>
        <w:rPr>
          <w:sz w:val="28"/>
          <w:szCs w:val="28"/>
          <w:lang w:val="ru-RU"/>
        </w:rPr>
        <w:t>изложить в новой редакции согласно приложению № 1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)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) Приложение № 4 «Ведомственная структура расходов местного бюджета на 2025 год и на плановый период 2026 и 2027 годов» изложить в новой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6)  Приложение № 5 «Распределение  бюджетных ассигнований местного бюджета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 на 2025 год и на плановый период 2026 и 2027 годов»  изложить в новой редакции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7) Приложение № 8 «Источники финансирования дефицита местного бюджета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2. Настоящее решение принимается в двух чтениях и вступает в силу со дня его подписания Главой муниципального района и подлежит обнародованию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Уставо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муниципального района                                                               С.А. Доценко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59" w:right="90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4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9:52:00Z</dcterms:created>
  <dc:creator>Korobkova</dc:creator>
  <dc:description/>
  <cp:keywords/>
  <dc:language>en-US</dc:language>
  <cp:lastModifiedBy>Budg7</cp:lastModifiedBy>
  <cp:lastPrinted>2025-01-20T11:49:00Z</cp:lastPrinted>
  <dcterms:modified xsi:type="dcterms:W3CDTF">2025-05-22T10:39:00Z</dcterms:modified>
  <cp:revision>441</cp:revision>
  <dc:subject/>
  <dc:title>________________________________________________</dc:title>
</cp:coreProperties>
</file>