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jc w:val="left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  <w:lang w:val="ru-RU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№ 148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Кисля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0.12.2024 года № 237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Кисляков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исляковского сельского поселения от 150.12.2024 года № 237 «О бюджете поселения на 2025 год и на плановый период 2026 и 2027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ринимается в двух чтениях и 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Пользователь Windows</cp:lastModifiedBy>
  <cp:lastPrinted>2024-12-04T09:59:00Z</cp:lastPrinted>
  <dcterms:modified xsi:type="dcterms:W3CDTF">2025-05-26T08:10:00Z</dcterms:modified>
  <cp:revision>889</cp:revision>
  <dc:subject/>
  <dc:title/>
</cp:coreProperties>
</file>