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4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6 746 852,24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6 890 109,05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5 824 966,12 рублей, в 2026 году в сумме 1 788 324,51 рублей и в 2027 году в сумме 1 819 030,44 рублей;»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23T06:28:00Z</dcterms:modified>
  <cp:revision>885</cp:revision>
  <dc:subject/>
  <dc:title/>
</cp:coreProperties>
</file>