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1.05.2025                                                                                                  № 145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sz w:val="28"/>
          <w:szCs w:val="28"/>
        </w:rPr>
        <w:t>Большепесча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17.12.2024 года № 255 «О бюджете  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Большепесчанском сельском поселении», Совет Называевского района 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Большепесчанского сельского поселения от 17.12.2024 года № 255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пункте 1 статьи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доходов местного бюджета в сумме 5 449 332,54                     рублей»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местного бюджета в сумме 5 794 441,63                   рублей».</w:t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дпункт 1 пункта 1 статьи 5 изложить в следующей редакции:</w:t>
      </w:r>
    </w:p>
    <w:p>
      <w:pPr>
        <w:pStyle w:val="Normal"/>
        <w:ind w:firstLine="65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1. объём межбюджетных трансфертов получаемых из других бюджетов бюджетной системы Российской Федерации в 2025 году в сумме 4  469 334,40 рублей, в 2026 году в сумме  0,00 рублей, в 2027 году в сумме 0,00 рублей»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Приложение № 2 «Безвозмездные поступления</w:t>
      </w:r>
      <w:r>
        <w:rPr>
          <w:iCs/>
          <w:sz w:val="28"/>
        </w:rPr>
        <w:t xml:space="preserve"> в местный бюджет на 2025 год и на плановый период 2026 и 2027 годов» изложить</w:t>
      </w:r>
      <w:r>
        <w:rPr>
          <w:sz w:val="28"/>
          <w:szCs w:val="28"/>
        </w:rPr>
        <w:t xml:space="preserve">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5-28T03:52:00Z</dcterms:modified>
  <cp:revision>873</cp:revision>
  <dc:subject/>
  <dc:title/>
</cp:coreProperties>
</file>