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ываев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а от 04.03.2025г. № 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оборудование временных противопожарных постов на территории Называ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51"/>
        <w:gridCol w:w="1232"/>
        <w:gridCol w:w="2588"/>
        <w:gridCol w:w="2131"/>
        <w:gridCol w:w="1879"/>
        <w:gridCol w:w="2275"/>
      </w:tblGrid>
      <w:tr>
        <w:trPr>
          <w:trHeight w:val="54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населённого пункта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 сил и средств временного поста по тушению ландшафтных пожаров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разделение, формирующее временный п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ФПС, ППСС, ВПО, ДПО, волонтеры, местное население)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О старшего,  способ связ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а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дисло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аселённый пункт)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чный сост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кол-во, ед.)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,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кол-во, ед.)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духо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алов А.П. 8-950-215-43-57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духо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чковат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Перистых В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8-908-113-32-90 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чковат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Милют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, мотопомп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алов А.П 8-950-215-43-57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лова В.Н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Милютино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зд Кочковатск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усеев В.В. 8-913-614-41-83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ind w:left="-97" w:right="-45" w:firstLine="97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аренко А.В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зд Кочковатский</w:t>
            </w:r>
          </w:p>
        </w:tc>
      </w:tr>
      <w:tr>
        <w:trPr>
          <w:trHeight w:val="3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д.п.п. 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усеев В.В. 8-913-614-41-83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аренко А.В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зд Кочковатский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песчан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ТЗ-80, плуг, бочка 3 куб.м., метлы, лопаты, мотопомп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льцова Н.П. 8-913-656-17-29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песчан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коло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енко Н.В. 8-960-989-80-54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коло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лмацко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-25, бочка 3 куб.м., 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.Т. 8-953-398-01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лмацкое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лизаветин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чкин Н.Н. 8-38161-35244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лизаветин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ино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ТЗ-80, бочка 3 куб.м., метлы, лопаты,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басов А.Б. 8-951-966-03-05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иново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танкевич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ТЗ-80, плуг, бочка3 куб.м.,  метлы, лопаты,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оладов А.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ru-RU"/>
              </w:rPr>
              <w:t xml:space="preserve">8-913-683-05-16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нкевичи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Редко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ТЗ-80, плуг, бочка 3 куб.м., метлы, лопаты,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П.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ru-RU"/>
              </w:rPr>
              <w:t xml:space="preserve">8-950-957-02-04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едкое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Жирно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помпа, метлы, лопаты,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нков С.В. 8-923-681-18-94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Жирно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Нахимо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С.В.  8-38161-3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химо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тароназывае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 А.А. 8-950-336-01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называе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Ястре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 А.О. 8-929-368-15-21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Искр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ай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ТЗ-80, плуг 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еметьев А.М. 8-951-402-05-77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й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Тупиц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шова И.В. 8-923-685-42-17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пицино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Дурб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енок А. И.       8-38161-33315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Дурбет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ебяжь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нков С. Д. 8-923-695-09-81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ебяжье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орис-Мелико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-40 с боч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куб.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мотопомпа, метлы, лопаты,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ан А.В. 8-913-967-97-57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орис-Меликово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останды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ТЗ-80, косилка метлы, лопа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жапаров Б. 8-933-441-36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остандык</w:t>
            </w:r>
          </w:p>
        </w:tc>
      </w:tr>
      <w:tr>
        <w:trPr>
          <w:trHeight w:val="10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трунк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 ВАЗ 213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льцова С. В. 8-950-217-84-25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. Мангут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уравье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помпа,  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харева Е.Н. 8-908-318-97-84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равье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алая Сафоних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акин П.П. 8-904-821-49-65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ая Сафоних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Кир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итов М.Х. 8-908-109-69-65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ирей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алимо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ТЗ-80, метлы, лопаты,    ранцевый огнетушитель, мотопомп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асова С.И 8-913-666-30-12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алимово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Черняе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ТЗ-80, плуг, 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рциков Г.В.  8-913-667-89-09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Черняе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кро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тлы, лопаты,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цевый огнетушитель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отопомп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Задворнова О.В.</w:t>
            </w:r>
          </w:p>
          <w:p>
            <w:pPr>
              <w:pStyle w:val="Style20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8-950-954-18-67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iCs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. Покро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ырье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ТЗ-80 с плугом метлы, лопаты,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Табулдинов Б. Ж.</w:t>
            </w:r>
          </w:p>
          <w:p>
            <w:pPr>
              <w:pStyle w:val="Style20"/>
              <w:spacing w:before="0" w:after="0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8-904-324-60-54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iCs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ырье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тарее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тлы, лопаты,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/>
              <w:t xml:space="preserve">Чирков Л.Н. 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8-908-794-17-44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iCs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тарее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айымб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ТЗ-80 с плугом метлы, лопаты,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Жусупов А.Х. 8-908-794-22-41 </w:t>
            </w:r>
            <w:r>
              <w:rPr>
                <w:iCs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йымбет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ыбь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тлы, лопаты,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Скосарев А.А.</w:t>
            </w:r>
          </w:p>
          <w:p>
            <w:pPr>
              <w:pStyle w:val="Style20"/>
              <w:spacing w:before="0" w:after="0"/>
              <w:jc w:val="center"/>
              <w:rPr>
                <w:bCs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8-962-055-06-35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iCs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ыбье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осино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ктор МТЗ-80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тлы, лопаты,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гандыков К. А. 8-908-801-79-90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Старин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Утичь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, мотопомп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ru-RU"/>
              </w:rPr>
              <w:t xml:space="preserve">Федорова Н.И. 8-913-603-20-54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тичье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нстантино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кенов Г.Х. 8-923-687-84-89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,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стантино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пасс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улатов  Г.  8-951-423-27-32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пасск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рагун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 В.М. 8-953-395-17-55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тенко С.Н.  8-913-675-15-04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рагун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омих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ТЗ-80 с плугом метлы, лопаты,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узин Ю. С. 8-908-808-37-84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омих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ы, лопаты,    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струшкин И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-913-687-22-31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ки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остов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ТЗ-80 с плугом метлы, лопаты,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в П. И. 8-904-073-88-58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остовка</w:t>
            </w:r>
          </w:p>
        </w:tc>
      </w:tr>
      <w:tr>
        <w:trPr>
          <w:trHeight w:val="7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елезнодорожный путевой пост Ошировск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ТЗ-80 с плугом метлы, лопаты,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насе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в П. И. 8-904-073-88-58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ru-RU"/>
              </w:rPr>
              <w:t>(по согласованию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остов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766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12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sz w:val="24"/>
    </w:rPr>
  </w:style>
  <w:style w:type="character" w:styleId="Object">
    <w:name w:val="objec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active">
    <w:name w:val="object-activ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PT Astra Serif;Times New Roman" w:hAnsi="PT Astra Serif;Times New Roman" w:cs="Noto Sans Devanagari;Arial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12">
    <w:name w:val="Верхний колонтитул1"/>
    <w:basedOn w:val="Normal"/>
    <w:qFormat/>
    <w:pPr>
      <w:spacing w:lineRule="auto" w:line="240" w:before="0" w:after="0"/>
    </w:pPr>
    <w:rPr/>
  </w:style>
  <w:style w:type="paragraph" w:styleId="13">
    <w:name w:val="Нижний колонтитул1"/>
    <w:basedOn w:val="Normal"/>
    <w:qFormat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allto:8-950-954-18-67" TargetMode="External"/><Relationship Id="rId3" Type="http://schemas.openxmlformats.org/officeDocument/2006/relationships/hyperlink" Target="callto:8-904-324-60-54" TargetMode="External"/><Relationship Id="rId4" Type="http://schemas.openxmlformats.org/officeDocument/2006/relationships/hyperlink" Target="callto:8-908-794-17-44" TargetMode="External"/><Relationship Id="rId5" Type="http://schemas.openxmlformats.org/officeDocument/2006/relationships/hyperlink" Target="callto:8-962-055-06-3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25:00Z</dcterms:created>
  <dc:creator>ОНМ ГО ЗНТЧС</dc:creator>
  <dc:description/>
  <cp:keywords/>
  <dc:language>en-US</dc:language>
  <cp:lastModifiedBy>Пользователь Windows</cp:lastModifiedBy>
  <cp:lastPrinted>2025-03-04T16:35:00Z</cp:lastPrinted>
  <dcterms:modified xsi:type="dcterms:W3CDTF">2025-03-04T10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