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3.2025                                                                       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center" w:pos="46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600" w:leader="none"/>
          <w:tab w:val="center" w:pos="46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center" w:pos="46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временных противопожарных постов на территории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зываевского муниципального район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 целях  исполнения  П</w:t>
      </w:r>
      <w:r>
        <w:rPr>
          <w:sz w:val="28"/>
          <w:szCs w:val="28"/>
        </w:rPr>
        <w:t>лана Омской области по организации надзорно-профилактических и оперативно-тактических мероприятий по защите населенных пунктов от лесных и других ландшафтных (природных) пожаров и возможных чрезвычайных ситуаций, связанных с ними, на 2025 год, утвержденных</w:t>
      </w:r>
      <w:r>
        <w:rPr>
          <w:color w:val="FF0000"/>
        </w:rPr>
        <w:t xml:space="preserve"> </w:t>
      </w:r>
      <w:r>
        <w:rPr>
          <w:bCs/>
          <w:sz w:val="28"/>
          <w:szCs w:val="28"/>
        </w:rPr>
        <w:t>решением комиссии по предупреждению и ликвидации чрезвычайных ситуаций и обеспечению пожарной безопасности Омской области от 28 ноября 2024 года № 18,</w:t>
      </w:r>
      <w:r>
        <w:rPr>
          <w:sz w:val="28"/>
          <w:szCs w:val="28"/>
        </w:rPr>
        <w:t xml:space="preserve"> Администрация муниципального района ПОСТАНОВЛЯЕТ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период действия пожароопасного сезона 2025 года сформировать временные противопожарные посты на территории Называевского муниципального района Омской области из числа добровольцев и местного населения для защиты населенных пунктов, подверженных угрозе лесных пожаров и других ландшафтных (природных) пожаров, в которые время прибытия подразделений пожарной охраны превышает 20.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состав и оборудование  временных  противопожарных  постов на территории Называевского муниципального района согласно приложению к настоящему постановлению.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 за исполнением настоящего постановления оставляю за  собой.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ть утратившим силу </w:t>
      </w:r>
      <w:r>
        <w:rPr>
          <w:sz w:val="28"/>
          <w:szCs w:val="28"/>
        </w:rPr>
        <w:t>постановление Администрации Называевского муниципального района от 18.03.2024 № 91 «О создании временных противопожарных постов на территории Называевского муниципального района».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постановление опубликовать в печатном издании «Называевский муниципальный вестник» и разместить на официальном сайте Администрации Называевского муниципального района в информационно-телекоммуникационной  сети 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4"/>
      <w:sz w:val="44"/>
      <w:szCs w:val="4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2">
    <w:name w:val="WW8Num38z2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51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52">
    <w:name w:val="Заголовок №5_"/>
    <w:qFormat/>
    <w:rPr>
      <w:sz w:val="18"/>
      <w:szCs w:val="18"/>
      <w:shd w:fill="FFFFFF" w:val="clear"/>
    </w:rPr>
  </w:style>
  <w:style w:type="character" w:styleId="8">
    <w:name w:val="Основной текст (8)"/>
    <w:basedOn w:val="Style7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basedOn w:val="Style11"/>
    <w:qFormat/>
    <w:rPr>
      <w:rFonts w:ascii="Times New Roman" w:hAnsi="Times New Roman" w:cs="Times New Roman"/>
      <w:b/>
      <w:bCs/>
      <w:spacing w:val="0"/>
      <w:sz w:val="17"/>
      <w:szCs w:val="17"/>
      <w:u w:val="single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18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>
      <w:lang w:val="en-US"/>
    </w:rPr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54">
    <w:name w:val="Заголовок №5"/>
    <w:basedOn w:val="Normal"/>
    <w:qFormat/>
    <w:pPr>
      <w:shd w:fill="FFFFFF" w:val="clear"/>
      <w:spacing w:lineRule="exact" w:line="221"/>
      <w:outlineLvl w:val="4"/>
    </w:pPr>
    <w:rPr>
      <w:rFonts w:eastAsia="Calibri"/>
      <w:sz w:val="18"/>
      <w:szCs w:val="18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34:00Z</dcterms:created>
  <dc:creator>KLA</dc:creator>
  <dc:description/>
  <dc:language>en-US</dc:language>
  <cp:lastModifiedBy>Пользователь Windows</cp:lastModifiedBy>
  <cp:lastPrinted>2025-03-04T16:34:00Z</cp:lastPrinted>
  <dcterms:modified xsi:type="dcterms:W3CDTF">2025-03-04T10:34:00Z</dcterms:modified>
  <cp:revision>2</cp:revision>
  <dc:subject/>
  <dc:title/>
</cp:coreProperties>
</file>