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25          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Совета Называевского района от </w:t>
      </w:r>
      <w:r>
        <w:rPr>
          <w:color w:val="000000"/>
          <w:sz w:val="28"/>
          <w:szCs w:val="28"/>
          <w:lang w:val="ru-RU"/>
        </w:rPr>
        <w:t>28.01.2025</w:t>
      </w:r>
      <w:r>
        <w:rPr>
          <w:color w:val="000000"/>
          <w:sz w:val="28"/>
          <w:szCs w:val="28"/>
        </w:rPr>
        <w:t xml:space="preserve"> г. № </w:t>
      </w:r>
      <w:r>
        <w:rPr>
          <w:color w:val="000000"/>
          <w:sz w:val="28"/>
          <w:szCs w:val="28"/>
          <w:lang w:val="ru-RU"/>
        </w:rPr>
        <w:t>28</w:t>
      </w:r>
      <w:r>
        <w:rPr>
          <w:color w:val="000000"/>
          <w:sz w:val="28"/>
          <w:szCs w:val="28"/>
        </w:rPr>
        <w:t xml:space="preserve"> «О внесении изменений и дополнений в Решение Совета Называевского муниципального района от </w:t>
      </w:r>
      <w:r>
        <w:rPr>
          <w:color w:val="000000"/>
          <w:sz w:val="28"/>
          <w:szCs w:val="28"/>
          <w:lang w:val="ru-RU"/>
        </w:rPr>
        <w:t>09.12.2024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327</w:t>
      </w:r>
      <w:r>
        <w:rPr>
          <w:color w:val="000000"/>
          <w:sz w:val="28"/>
          <w:szCs w:val="28"/>
        </w:rPr>
        <w:t xml:space="preserve"> "О бюджете муниципального района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9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</w:t>
      </w:r>
      <w:r>
        <w:rPr>
          <w:sz w:val="28"/>
          <w:szCs w:val="28"/>
          <w:lang w:val="ru-RU"/>
        </w:rPr>
        <w:t>19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35</w:t>
      </w:r>
      <w:r>
        <w:rPr>
          <w:sz w:val="28"/>
          <w:szCs w:val="28"/>
        </w:rPr>
        <w:t xml:space="preserve">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составляет 3 820 654 688,40 рубля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728 042 317,12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-  681 055 623,6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635 909 835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-  591 882 303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 год – 591 882 303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 -  591 882 303,92 рубля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муниципальной программы 3 820 654 688,40 рубля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728 042 317,12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-  681 055 623,6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635 909 835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-  591 882 303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 год – 591 882 303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 -  591 882 303,92 рубля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: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В разделе 1 «Паспорт подпрограммы муниципальной программы»</w:t>
      </w:r>
      <w:r>
        <w:rPr>
          <w:sz w:val="28"/>
          <w:szCs w:val="28"/>
          <w:lang w:val="ru-RU"/>
        </w:rPr>
        <w:t>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 строке «Перечень основных мероприятий и (или) ведомственных целевых программ основное мероприятие 8 изложить в следующей редакции: «Основное мероприятие 8. «Реализация регионального проекта «Педагоги и наставники», направленного на достижение целей национального проекта «Молодежь и дети»;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 xml:space="preserve">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239 541 783,60 рублей в ценах соответствующих лет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593 495 722,28 рубль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561 212 709,3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554 228 987,00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– 510 201 455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 год – 510 201 455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 – 510 201 455,00 рублей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зделе 5 «Описание входящих в состав подпрограмм основных мероприятий» пункт 8 изложить в следующей редакции «8. Основное мероприятие «Реализация регионального проекта «Педагоги и наставники», направленного на достижение целей национального проекта «Молодежь и дети»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6 «Описание мероприятий и целевых индикаторов их выполнения» пункт 1 дополнить подпунктом 1.15. следующего содержания: «1.15. Единовременная денежная выплата педагогическим работникам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воение денежных средств в полном объеме.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 расчете значения целевого индикатора используются данные мониторинга Комитета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образовани</w:t>
      </w:r>
      <w:r>
        <w:rPr>
          <w:sz w:val="28"/>
          <w:szCs w:val="28"/>
        </w:rPr>
        <w:t>ю</w:t>
      </w:r>
      <w:r>
        <w:rPr>
          <w:sz w:val="28"/>
          <w:szCs w:val="28"/>
          <w:lang w:val="ru-RU"/>
        </w:rPr>
        <w:t xml:space="preserve"> муниципального района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239 541 783,60 рублей в ценах соответствующих лет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593 495 722,28 рубль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561 212 709,3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554 228 987,00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– 510 201 455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 год – 510 201 455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 – 510 201 455,00 рублей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ложении № 3 к муниципальной программе «Развитие социально-культурной сферы Называевского муниципального района» в подпрограмме «Развитие культуры Называевского муниципального района»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составят 366 138 038,14 рублей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– 94 370 641,58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– 84 554 796,56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7 год – 46 803 150,00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8 год – 46 803 15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 – 46 803 15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 год – 46 803 150,00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  <w:tab/>
        <w:t>«Общие расходы бюджета муниципального района на реализацию подпрограммы составят366 138 038,14 рублей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– 94 370 641,58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– 84 554 796,56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7 год – 46 803 150,00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8 год – 46 803 15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 – 46 803 15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 год – 46 803 150,00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риложении № 4 к муниципальной программе «Развитие социально-культурной сферы Называевского муниципального района» в подпрограмме «Реализация мероприятий в сфере молодежной политики и развитие физической культуры и спорта в Называевском муниципальном районе»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составят 103 661 476,56 рублей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– 19 381 213,16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-  16 792 387,72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7 год – 16 871 968,92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8 год – 16 871 968,92 рублей; 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 - 16 871 968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 год - 16 871 968,92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ирования муниципальной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составят 103 661 476,56 рублей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– 19 381 213,16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-  16 792 387,72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7 год – 16 871 968,92 рубля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8 год – 16 871 968,92 рублей; 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 - 16 871 968,92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 год - 16 871 968,92 рублей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приложении № 5 к муниципальной программе «Развитие социально-культурной сферы Называевского муниципального района» в подпрограмме «Социальное обеспечение населения, охрана семьи и детства»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составят 109 973 390,10 рубль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- 20 244 740,1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– 17 945 730,00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7 год – 17 945 73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8 год – 17 945 730,00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 - 17 945 73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 год - 17 945 730,00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е расходы бюджета муниципального района на реализацию подпрограммы 109 973 390,10 рубль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- 20 244 740,1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– 17 945 730,00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7 год – 17 945 73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8 год – 17 945 730,00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 - 17 945 73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 год - 17 945 730,00рублей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 приложении № 6 к муниципальной программе «Развитие социально-культурной сферы Называевского муниципального района» в подпрограмме «Поддержка социально ориентированных некоммерческих организаций, не являющихся государственными (муниципальными) учреждениями»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й объем финансирования подпрограммы за счет средств бюджета муниципального района составляет 1 340 000,00 рублей в ценах соответствующих лет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– 55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– 55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7 год – 6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8 год – 6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 – 6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 год – 60 000,00 рублей.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ий объем финансирования подпрограммы за счет средств бюджета муниципального района составляет 1 340 000,00 рублей в ценах соответствующих лет, в том числе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 – 55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 год – 55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7 год – 6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8 год – 6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 – 60 000,00 рублей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 год – 60 000,00 рублей.»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7)</w:t>
      </w:r>
      <w:r>
        <w:rPr>
          <w:sz w:val="28"/>
          <w:szCs w:val="28"/>
        </w:rPr>
        <w:t xml:space="preserve">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 изложить в новой редакции согласно приложению 1 к настоящему постановлению.</w:t>
      </w:r>
    </w:p>
    <w:p>
      <w:pPr>
        <w:pStyle w:val="19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В постановлен</w:t>
      </w:r>
      <w:r>
        <w:rPr>
          <w:sz w:val="28"/>
          <w:szCs w:val="28"/>
          <w:lang w:val="ru-RU"/>
        </w:rPr>
        <w:t>ии</w:t>
      </w:r>
      <w:r>
        <w:rPr>
          <w:sz w:val="28"/>
          <w:szCs w:val="28"/>
        </w:rPr>
        <w:t xml:space="preserve"> Администрации муниципального района от </w:t>
      </w:r>
      <w:r>
        <w:rPr>
          <w:sz w:val="28"/>
          <w:szCs w:val="28"/>
          <w:lang w:val="ru-RU"/>
        </w:rPr>
        <w:t>19.12</w:t>
      </w:r>
      <w:r>
        <w:rPr>
          <w:sz w:val="28"/>
          <w:szCs w:val="28"/>
        </w:rPr>
        <w:t xml:space="preserve">.2024 № </w:t>
      </w:r>
      <w:r>
        <w:rPr>
          <w:sz w:val="28"/>
          <w:szCs w:val="28"/>
          <w:lang w:val="ru-RU"/>
        </w:rPr>
        <w:t>535</w:t>
      </w:r>
      <w:r>
        <w:rPr>
          <w:sz w:val="28"/>
          <w:szCs w:val="28"/>
        </w:rPr>
        <w:t xml:space="preserve"> «О внесении изменений в некоторые нормативные правовые акты» признать утратившим силу: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№ 1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№ 2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№ 3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№ 4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раздел 1, раздел 7 в приложении № 5;</w:t>
      </w:r>
    </w:p>
    <w:p>
      <w:pPr>
        <w:pStyle w:val="19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печатном издании «Называевский муниципальный вестник» и разместить в информационно-телекоммуникационной сети «Интернет» на официальном сайте Администрации Называевского муниципального района.      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4"/>
      <w:sz w:val="44"/>
      <w:szCs w:val="4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52">
    <w:name w:val="Заголовок №5_"/>
    <w:qFormat/>
    <w:rPr>
      <w:sz w:val="18"/>
      <w:szCs w:val="18"/>
      <w:shd w:fill="FFFFFF" w:val="clear"/>
    </w:rPr>
  </w:style>
  <w:style w:type="character" w:styleId="8">
    <w:name w:val="Основной текст (8)"/>
    <w:basedOn w:val="Style7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basedOn w:val="Style11"/>
    <w:qFormat/>
    <w:rPr>
      <w:rFonts w:ascii="Times New Roman" w:hAnsi="Times New Roman" w:cs="Times New Roman"/>
      <w:b/>
      <w:bCs/>
      <w:spacing w:val="0"/>
      <w:sz w:val="17"/>
      <w:szCs w:val="17"/>
      <w:u w:val="single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>
      <w:lang w:val="en-US"/>
    </w:rPr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54">
    <w:name w:val="Заголовок №5"/>
    <w:basedOn w:val="Normal"/>
    <w:qFormat/>
    <w:pPr>
      <w:shd w:fill="FFFFFF" w:val="clear"/>
      <w:spacing w:lineRule="exact" w:line="221"/>
      <w:outlineLvl w:val="4"/>
    </w:pPr>
    <w:rPr>
      <w:rFonts w:eastAsia="Calibr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09:00Z</dcterms:created>
  <dc:creator>KLA</dc:creator>
  <dc:description/>
  <cp:keywords/>
  <dc:language>en-US</dc:language>
  <cp:lastModifiedBy>Пользователь Windows</cp:lastModifiedBy>
  <cp:lastPrinted>2025-01-30T10:19:00Z</cp:lastPrinted>
  <dcterms:modified xsi:type="dcterms:W3CDTF">2025-01-30T04:19:00Z</dcterms:modified>
  <cp:revision>5</cp:revision>
  <dc:subject/>
  <dc:title/>
</cp:coreProperties>
</file>