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ных ассигнований резервного фонда Администрации Называе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за 1 квартал 202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402"/>
        <w:gridCol w:w="1985"/>
        <w:gridCol w:w="1842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афон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9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71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Ис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68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Лорис-Мели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ангу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80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уравь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00,00</w:t>
            </w:r>
          </w:p>
        </w:tc>
      </w:tr>
      <w:tr>
        <w:trPr>
          <w:trHeight w:val="4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 000,00</w:t>
            </w:r>
          </w:p>
        </w:tc>
      </w:tr>
      <w:tr>
        <w:trPr>
          <w:trHeight w:val="82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69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тар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84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Черем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532" w:hRule="atLeast"/>
          <w:cantSplit w:val="true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19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4 000,00</w:t>
            </w:r>
          </w:p>
        </w:tc>
      </w:tr>
      <w:tr>
        <w:trPr>
          <w:trHeight w:val="379" w:hRule="atLeast"/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таток фонда на 01.04.202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2 803 000,00 рубле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Пользователь Windows</cp:lastModifiedBy>
  <cp:lastPrinted>2021-07-26T17:12:00Z</cp:lastPrinted>
  <dcterms:modified xsi:type="dcterms:W3CDTF">2025-03-28T04:30:00Z</dcterms:modified>
  <cp:revision>198</cp:revision>
  <dc:subject/>
  <dc:title>О Т Ч Е Т</dc:title>
</cp:coreProperties>
</file>