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8.01.2025                                                                                                  № 4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Черемн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46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Черемн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Черемновского сельского поселения от 12.12.2024 года № 246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я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5 712 498,81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6 417 670,32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я 3:</w:t>
        <w:tab/>
      </w:r>
    </w:p>
    <w:p>
      <w:pPr>
        <w:pStyle w:val="Normal"/>
        <w:ind w:firstLine="650"/>
        <w:jc w:val="both"/>
        <w:rPr/>
      </w:pPr>
      <w:r>
        <w:rPr>
          <w:sz w:val="28"/>
          <w:szCs w:val="28"/>
          <w:lang w:eastAsia="en-US"/>
        </w:rPr>
        <w:t>2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«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4 481 362,81 рубля, в 2026 году в сумме 3 645 301,68 рубль и в 2027 году в сумме 3750763,64 рубля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4 «Ведомственную структуру расходов местного бюджета на 2025 год и на плановый период 2026 и 2027 годов» согласно приложению №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согласно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я 6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02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1-31T08:52:00Z</dcterms:modified>
  <cp:revision>6</cp:revision>
  <dc:subject/>
  <dc:title/>
</cp:coreProperties>
</file>