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4.02.2025                                                                                                     № 59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shd w:fill="FFFFFF" w:val="clear"/>
        <w:ind w:firstLine="420"/>
        <w:jc w:val="center"/>
        <w:rPr/>
      </w:pPr>
      <w:r>
        <w:rPr>
          <w:rFonts w:cs="'Times New Roman', Times, serif;Times New Roman" w:ascii="'Times New Roman', Times, serif;Times New Roman" w:hAnsi="'Times New Roman', Times, serif;Times New Roman"/>
          <w:bCs/>
          <w:sz w:val="28"/>
          <w:szCs w:val="28"/>
          <w:lang w:eastAsia="en-US"/>
        </w:rPr>
        <w:t>О внесении изменений и дополнений в решение Совета Муравьевского сельского поселения от 11.12.2024 года № 236 «О бюджете поселения на 2025 год и на плановый период 2026 и 2027 годов»</w:t>
      </w:r>
    </w:p>
    <w:p>
      <w:pPr>
        <w:pStyle w:val="Normal"/>
        <w:jc w:val="both"/>
        <w:rPr>
          <w:rFonts w:ascii="'Times New Roman', Times, serif;Times New Roman" w:hAnsi="'Times New Roman', Times, serif;Times New Roman" w:cs="'Times New Roman', Times, serif;Times New Roman"/>
          <w:bCs/>
          <w:sz w:val="28"/>
          <w:szCs w:val="28"/>
          <w:lang w:eastAsia="en-US"/>
        </w:rPr>
      </w:pPr>
      <w:r>
        <w:rPr>
          <w:rFonts w:cs="'Times New Roman', Times, serif;Times New Roman" w:ascii="'Times New Roman', Times, serif;Times New Roman" w:hAnsi="'Times New Roman', Times, serif;Times New Roman"/>
          <w:bCs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17 пункта 3 Бюджетного кодекса Российской Федерации и гл. 4 статьи 19 Положения «О бюджетном процессе                Муравьевского сельского поселения» Совет Называевского района РЕШИЛ:</w:t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равьевского сельского поселения от 11.12.2024 года № 236 «О бюджете поселения на 2025 год и на плановый    период 2026 и 2027 годов» следующие изменения и дополнения: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1) В статье 1: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в подпункте 1 пункта 1 цифры «3 951 998,70» заменить цифрами «4 056 891,10»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- в подпункте 2 пункта 1 цифры «4 038 810,74» заменить цифрами «4 143 703,14»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- в подпункте 3 слова «равный нулю» заменить на 86 812,04 рублей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2) пункт 1 статьи 3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твердить общий объем бюджетных ассигнований местного    бюджета на исполнение публичных нормативных обязательств, на 2025 год в сумме 106 892,40 рублей, и на плановый период 2026 и 2027 годов равный нулю.».</w:t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3) подпункт 1 пункта 1 статьи 5 изложить в новой редакции: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«1) объем межбюджетных трансфертов, получаемых из других бюджетов бюджетной системы Российской Федерации в 2025 году в сумме  3 403 234,10 рублей, в 2026 году в сумме 1 047 380,35 рублей, в 2027 году в сумме 1 059 136,16 рублей.».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4) Приложение № 2 «Безвозмездные поступления в местный бюджет на 2025 годи на плановый период 2026 и 2027 годов» изложить в новой                  редакции согласно приложению № 1 к настоящему решению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                 редакции согласно приложению № 2 к настоящему решению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6)  Приложение № 4 «Ведомственная структура расходов местного                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7)  Приложение № 5 «Распределение  бюджетных ассигнований местного бюджета по целевым статьям (муниципальным программам и не                            программным направлениям деятельности) группам и подгруппам видов          расходов классификации расходов бюджетов на 2025 год и на плановый                 период 2026 и 2027 годов»  изложить в новой редакции согласно                             приложению № 4 к настоящему решению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8) Приложение № 6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   Настоящее решение принимается в двух чтениях и вступает в силу со дня его подписания Главой муниципального района и подлежит                              обнародованию в соответствии с Уставо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'Times New Roman'">
    <w:altName w:val="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5:39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2-27T06:01:00Z</dcterms:modified>
  <cp:revision>48</cp:revision>
  <dc:subject/>
  <dc:title/>
</cp:coreProperties>
</file>