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Приложение №5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4.02.2024 № 51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09.12.2024№ 327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7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 в области социальной политики (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еализацию мероприятий по благоустройств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 мероприятия в области социальной политики (доплаты к пенсиям муниципальных служащих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мероприятия в области социальной политики (доплаты к пенсиям муниципальных служащих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(доплаты к пенсиям муниципальных служащих)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мероприятий в области социальной политики (выплата 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(доплаты к пенсиям муниципальных служащ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  <w:tab/>
        <w:t xml:space="preserve">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иных  межбюджетных трансфертов является оказание финансовой помощи в реализации неотложных работ по мероприятиям в сфере благоустройства территорий, относящихся к собственности поселений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закупку товаров, работ и услуг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закупку товаров, работ и услуг в сфере информационно-коммуникационных технологий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, работ и услуг в сфере информационно-коммуникационных технологий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, работ и услуг в сфере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6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3-04T11:42:00Z</cp:lastPrinted>
  <dcterms:modified xsi:type="dcterms:W3CDTF">2025-03-04T05:42:00Z</dcterms:modified>
  <cp:revision>93</cp:revision>
  <dc:subject/>
  <dc:title/>
</cp:coreProperties>
</file>