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1.2025                                                                                                  № 2</w:t>
      </w:r>
      <w:r>
        <w:rPr>
          <w:sz w:val="28"/>
          <w:szCs w:val="28"/>
          <w:lang w:val="en-US"/>
        </w:rPr>
        <w:t>8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Называевск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т 09.12.2024г №327 «О бюджете муниципальн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 4 ст.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09.12.2024 г.  №327 «О бюджете муниципального района на 2025 год и на плановый период 2026 и 2027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2 пункта 1 цифры "897 488 970,16" заменить цифрами "909  630 565,21";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8 201 149,63 рублей"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 в подпункте 2 пункта 2 цифры "826 914 501,20" заменить цифрами "834 720 017,20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подпункт 3  пункта 2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(профицит) районного бюджета на 2026 год в размере 0,00 рублей и на 2027 год в размере 0,00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2)  В статье 3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ункте 2 цифры "4 830 310,00" заменить цифрами                                                                                             "8 635 380,58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3) 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69 574 313,43" заменить цифрами                                                                                             "69 764 917,63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5 год в сумме 30 202 099,63 рублей, на 2026 год в сумме  0,00 рублей и на 2027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5 год в сумме 22 067 300,00 руб., на 2026 год в сумме 0,00 руб. и на 2027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5 год в сумме                  </w:t>
      </w:r>
      <w:r>
        <w:rPr>
          <w:bCs/>
          <w:color w:val="000000"/>
          <w:sz w:val="28"/>
          <w:szCs w:val="28"/>
          <w:shd w:fill="FFFFFF" w:val="clear"/>
        </w:rPr>
        <w:t xml:space="preserve">296 800,00 </w:t>
      </w:r>
      <w:r>
        <w:rPr>
          <w:sz w:val="28"/>
          <w:szCs w:val="28"/>
        </w:rPr>
        <w:t>руб., на 2026 год в сумме 0,00 руб. и на 2027 год в сумме 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лату коммунальных услуг на 2025 год в сумме 57 504,20 руб., на 2026 год в сумме 0,00 руб. и на 2027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на осуществление части полномочий по решению вопросов местного значения в соответствии с заключенными соглашениями на 2025 год в сумме 7 780 495,43 рублей, на 2026 год в сумме 0,00 рублей и на 2027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5 год в сумме 4 321 367,36 рублей,  на 2025 год в сумме 0,00 рублей и на 2027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5 год в сумме 15 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 на 2025 год в сумме      925 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5 год в сумме 2 517 128,07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5 год в сумме 1 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5 год в сумме 1 000,00 рублей,  на 2026 год в сумме 0,00 рублей и на 2027 год в сумме 0,00 рублей.»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, согласно приложению № 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4 «Ведомственная структура расходов районного бюджета на 2025 год и на плановый период 2026 и 2027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 и на плановый период 2026 и 2027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7 «Случаи и порядок предоставления иных межбюджетных трансфертов бюджетам поселений из районного бюджета на 2025 год  и на плановый период 2026 и 2027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8 «Распределение иных межбюджетных трансфертов бюджетам поселений из районного бюджета на 2025 год и на плановый период 2026 и 2027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Приложение № 9 «Источники финансирования дефицита районного бюджета на 2025 год и на плановый период 2026 и 2027 годов» изложить в редакции,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12-04T09:59:00Z</cp:lastPrinted>
  <dcterms:modified xsi:type="dcterms:W3CDTF">2025-02-03T06:32:00Z</dcterms:modified>
  <cp:revision>862</cp:revision>
  <dc:subject/>
  <dc:title/>
</cp:coreProperties>
</file>