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14.01.2025                                                                                                  № 2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820 863 022,59" заменить цифрами "901 429 415,58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820 863 022,59" заменить цифрами "897 488 970,16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профицит   районного бюджета в размере 3 940 445,42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2 цифры "754 871 993,20" заменить цифрами "834 720 017,20"; цифры "749 786 473,91" заменить цифрами "793 814 005,91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2 цифры "754 871 993,20" заменить цифрами "826 914 501,20"; цифры "749 786 473,91" заменить цифрами "793 814 005,91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(профицит) районного бюджета на 2026 год в размере 7 805 516,00 рублей и на 2027 год в размере 0,00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ункте 2 цифры "4 830 310,00" заменить цифрами                                                                                             "8 635 380,58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3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600 508 633,59" заменить цифрами                                                                                             "681 075 026,58", цифры "523 576 144,20" заменить цифрами                                                                                             "603 424 168,20", цифры "507 136 324,91" заменить цифрами                                                                                             "551 163 856,91",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7 310 946,07" заменить цифрами                                                                                             "69 574 313,43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5 год в сумме 30 011 495,43 рублей, на 2026 год в сумме  0,00 рублей и на 2027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5 год в сумме 22 067 300,00 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5 год в сумме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163 700,00 </w:t>
      </w:r>
      <w:r>
        <w:rPr>
          <w:sz w:val="28"/>
          <w:szCs w:val="28"/>
        </w:rPr>
        <w:t>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5 год в сумме 7 780 49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321 367,36 рублей,  на 2025 год в сумме 0,00 рублей и на 2027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5 год в сумме 1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 на 2025 год в сумме      92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 517 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 000,00 рублей,  на 2026 год в сумме 0,00 рублей и на 2027 год в сумме 0,00 рублей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5 год 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1-22T09:24:00Z</dcterms:modified>
  <cp:revision>858</cp:revision>
  <dc:subject/>
  <dc:title/>
</cp:coreProperties>
</file>