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4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Налимовского сельского поселения от 13.12.2024 г. № 217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Налимов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Налимовского сельского поселения от 13.12.2024 года № 217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3 923 481,24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4 684 926,88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1. Утвердить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3 076 331,24 рублей, в 2026 году в сумме 1 009 607,06 рублей и в 2027 году в сумме 1 028 406,11 рублей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1-28T08:50:00Z</dcterms:modified>
  <cp:revision>862</cp:revision>
  <dc:subject/>
  <dc:title/>
</cp:coreProperties>
</file>