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8.01.2025                                                                                                  № 38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Мангутского сельского поселения Называевского муниципального района Омской области от 12.12.2024г № 258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. 217 п. 3 Бюджетного кодекса Российской Федерации  гл. 4 ст. 19 Положения «О бюджетном процессе Мангутского сельского поселения» Совет Называевского района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ангутского сельского поселения от 12.12.2024 года № 258 «О бюджете поселения на 2025 год и плановый период 2026 и 2027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 В статье 1 пункте 1:</w:t>
      </w:r>
    </w:p>
    <w:p>
      <w:pPr>
        <w:pStyle w:val="Normal"/>
        <w:tabs>
          <w:tab w:val="clear" w:pos="720"/>
          <w:tab w:val="left" w:pos="6225" w:leader="none"/>
        </w:tabs>
        <w:jc w:val="both"/>
        <w:rPr/>
      </w:pPr>
      <w:r>
        <w:rPr>
          <w:sz w:val="28"/>
          <w:szCs w:val="28"/>
        </w:rPr>
        <w:t>- в абзаце втором цифры «6 739 131,69» заменить цифрами «7 040 047,13»</w:t>
      </w:r>
    </w:p>
    <w:p>
      <w:pPr>
        <w:pStyle w:val="Normal"/>
        <w:tabs>
          <w:tab w:val="clear" w:pos="720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абзаце третьем цифры «7 361 385,47» заменить цифрами «7 662 300,9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татью 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1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ъем межбюджетных трансфертов, получаемых из других бюджетов бюджетной системы Российской Федерации, в 2025 году 5 435 210,99 рублей, в 2026 году 4 658 902,96 рублей, в 2027 году 4 788 408,9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Приложение №2 «Безвозмездные поступления в местный бюджет на 2025 год и на плановый период 2026 и 2027 годов» изложить в новой редакции согласно приложению № 1 к настоящему решению;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№ 3 «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 Приложение № 5 «Распределение бюджетных ассигнований  местного бюджета  по целевым статьям (муниципальным программам и не программным направлениям деятельности) группам и подгруппам видов  расходов классификации расходов бюджетов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1-31T09:00:00Z</dcterms:modified>
  <cp:revision>879</cp:revision>
  <dc:subject/>
  <dc:title/>
</cp:coreProperties>
</file>