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Искровского сельского поселения от 13.12.2024 г. № 200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статьи 217 Бюджетного кодекса Российской Федерации, «О бюджетном процессе в Искр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bCs/>
          <w:color w:val="000000"/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от 13.12.2024 года № 200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5199788,26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5622452,19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3910493,76 рублей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14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2-03T04:35:00Z</dcterms:modified>
  <cp:revision>7</cp:revision>
  <dc:subject/>
  <dc:title/>
</cp:coreProperties>
</file>