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8.01.2025                                                                                                  № 32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Большесафонинского сельского поселения от 10.12.2024 г. № 205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Большесафонин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. Внести в Решение Совета Большесафонинского сельского поселения от 10.12.2024 года № 205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) В пункте 1 статьи 1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доходов местного бюджета в сумме 6 106 283,00 рублей;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расходов местного бюджета в сумме 6 249 539,81 рублей;»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статью 5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1. Утвердить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) объем межбюджетных трансфертов, получаемых из других бюджетов бюджетной системы Российской Федерации, в 2025 году в сумме 5 212 481,88 рублей, в 2026 году в сумме 1 788 324,51 рублей и в 2027 году в сумме 1 819 030,44 рублей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3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6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1-31T09:34:00Z</dcterms:modified>
  <cp:revision>862</cp:revision>
  <dc:subject/>
  <dc:title/>
</cp:coreProperties>
</file>