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31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Большепесча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7.12.2024 года № 255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Большепесчан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Большепесчанского сельского поселения от 17.12.2024 года № 255 «О бюджете поселения на 2025 год и на плановый период 2026 и 2027 годов» следующие изменения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5 449332,54                     рублей»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5 794 441,63                   рублей».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ъем межбюджетных трансфертов получаемых из других бюджетов бюджетной системы Российской Федерации в 2025 году в сумме 4  469 334,40 рублей, в 2026 году в сумме  0,00 рублей, в 2027 году в сумме 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иложение № 2   «Безвозмездные поступления</w:t>
      </w:r>
      <w:r>
        <w:rPr>
          <w:iCs/>
          <w:sz w:val="28"/>
        </w:rPr>
        <w:t xml:space="preserve"> в местный бюджет на 2025 год и на плановый период 2026 и 2027 годов»  </w:t>
      </w:r>
      <w:r>
        <w:rPr>
          <w:sz w:val="28"/>
          <w:szCs w:val="28"/>
        </w:rPr>
        <w:t>изложить в новой редакции согласно приложению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иложение  № 6 «Источники финансирования дефицита  местного бюджета на 2025 год и на плановый период 2026 и 2027 годов» изложить в новой редакции согласно приложению 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ринимается в двух чтениях и 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1-30T10:59:00Z</dcterms:modified>
  <cp:revision>870</cp:revision>
  <dc:subject/>
  <dc:title/>
</cp:coreProperties>
</file>