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01.2025                                                                                                  № 3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Богодух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29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Богодух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нести в Решение Совета Богодуховского сельского поселения от 12.12.2024 года № 229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доходов местного бюджета в сумме 2 001 350,03 рублей;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расходов местного бюджета в сумме 2 953 018,50 рублей;».</w:t>
      </w:r>
    </w:p>
    <w:p>
      <w:pPr>
        <w:pStyle w:val="Normal"/>
        <w:ind w:firstLine="6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дпункт 1 пункта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1 320 480,43 рублей, в 2026 году в сумме 1 127 858,63 рублей и в 2027 году в сумме 1 150 831,81 рублей;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1-28T03:29:00Z</dcterms:modified>
  <cp:revision>868</cp:revision>
  <dc:subject/>
  <dc:title/>
</cp:coreProperties>
</file>