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5.12.2024                                                                                                  № 33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53 301 603,48" заменить цифрами "1 152 171 527,4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200 849 508,96" заменить цифрами "1 187 734 903,31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35 563 375,85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14 429 057,24" заменить цифрами                                                                                             "14 427 949,33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 В статье 4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1 цифры "4 000 000,00" заменить цифрами                                                                                             "2 559 345,51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4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40 876 801,72" заменить цифрами                                                                                             "934 295 303,71",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116 403537,63" заменить цифрами                                                                                             "116 185 139,61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77 436 100,61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7 077 917,02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8 532 501,4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77 791,5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77 015,99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825 739,7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 214 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финансирование непредвиденных расходов из резервного фонда Правительства Омской области и Администрации муниципального района на 2024 год в сумме 2 559 345,51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 участие в организации и финансировании проведения оплачиваемых общественных работ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94 571,18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2 424,5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4 426 006,6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92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2) реализацию мероприятий по содержанию общественной бани на 2024 год в сумме 670 000,00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3) На реализацию мероприятий в области коммунального хозяйства на приобретение трубной продукции для замены водопроводных сетей г. Называевска на 2024 год в сумме 50 000,00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на осуществление части полномочий по решению вопросов местного значения в соответствии с заключенными соглашениями на 2024 год в сумме 4 866 107,04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386 154,56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04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858 952,48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4-12-04T09:59:00Z</cp:lastPrinted>
  <dcterms:modified xsi:type="dcterms:W3CDTF">2025-01-14T05:54:00Z</dcterms:modified>
  <cp:revision>849</cp:revision>
  <dc:subject/>
  <dc:title/>
</cp:coreProperties>
</file>