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6.11.2024                                                                                                  № 31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26 352 491,30" заменить цифрами "1 136 772 268,3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 173 263 048,13" заменить цифрами "1 185 981 760,10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42 209 491,80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ункте 1 цифры "17 078 264,04" заменить цифрами "15 704 490,24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2) 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1 пункта 1 цифры "902 773 610,29" заменить цифрами                                                                                             "913 193 387,29"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67 273 361,30 рублей, на 2025 год в сумме    3 000 00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7 077 913,03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8 622 098,1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закупку товаров, работ и услуг в сфере информационно-коммуникационных технологий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450 694,52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плату коммунальных услуг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02 741,58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роприятия в области социальной политики (доплаты к пенсиям муниципальных служащих)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793 200,21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на предоставление субсидий гражданам, ведущим ЛПХ, на возмещение части затрат по производству молока на 2024 год в сумме </w:t>
      </w:r>
      <w:r>
        <w:rPr>
          <w:bCs/>
          <w:color w:val="000000"/>
          <w:sz w:val="28"/>
          <w:szCs w:val="28"/>
          <w:shd w:fill="FFFFFF" w:val="clear"/>
        </w:rPr>
        <w:t xml:space="preserve">1 966 606,00 </w:t>
      </w:r>
      <w:r>
        <w:rPr>
          <w:sz w:val="28"/>
          <w:szCs w:val="28"/>
        </w:rPr>
        <w:t>руб., на 2025 год в сумме 0,00 руб. и на 2026 год в сумме 0,00 руб.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на финансирование непредвиденных расходов из резервного фонда Правительства Омской области и Администрации муниципального района на 2024 год в сумме 3 240 43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участие в организации и финансировании проведения общественных работ на территории муниципального района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22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 713,60 рублей, 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реализацию мероприятий по благоустройству территорий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</w:rPr>
        <w:t>на 2024 год в сумме 3 735 454,48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1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4 год в сумме 4 292 680,04 рублей, на 2025 год в сумме 0,00 рублей и на 2026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2) На реализацию мероприятий по содержанию общественной бани на 2024 год в сумме 670 000,00 рублей, на 2025 год в сумме 0,00 рублей и на 2026 год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на осуществление части полномочий по решению вопросов местного значения в соответствии с заключенными соглашениями на 2024 год в сумме 5 022 825,66 рублей, на 2025 год в сумме 3 000 00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428 323,54 рублей,  на 2025 год в сумме 3 000 00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942 502,12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4 год в сумме 1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4 год в сумме 1 000,00 рублей,  на 2025 год в сумме 0,00 рублей и на 2026 год в сумме 0,00 рублей»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и на плановый период 2025 и 2026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4 год  и на плановый период 2025 и 2026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4 год и на плановый период 2025 и 2026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1-12T16:58:00Z</cp:lastPrinted>
  <dcterms:modified xsi:type="dcterms:W3CDTF">2024-11-12T11:01:00Z</dcterms:modified>
  <cp:revision>835</cp:revision>
  <dc:subject/>
  <dc:title/>
</cp:coreProperties>
</file>