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9.12.2024                                                                                                  № 328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Называевск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т 21.12.2023г №254 «О бюджете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4 ст.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3 г.  №254 «О бюджете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1 цифры "1 152 695 797.14" заменить цифрами "1 153 301 603,48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2 пункта 1 цифры "1 197 504 301,71" заменить цифрами "1 200 848 508,96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47 547 905,48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2) 2)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940 270 995,38" заменить цифрами                                                                                             "940 876 801,72",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1 цифры "108 538 087,03" заменить цифрами                                                                                             "116 403537,63"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4 год в сумме 77 654 498,63 рублей, на 2025 год в сумме    3 000 000,00 рублей и на 2026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4 год в сумме 27 077 917,03 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плату труда и начисления на выплаты по оплате труда работников органов местного самоуправления поселения на 2024 год в сумме                  </w:t>
      </w:r>
      <w:r>
        <w:rPr>
          <w:bCs/>
          <w:color w:val="000000"/>
          <w:sz w:val="28"/>
          <w:szCs w:val="28"/>
          <w:shd w:fill="FFFFFF" w:val="clear"/>
        </w:rPr>
        <w:t xml:space="preserve">18 469 636,61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закупку товаров, работ и услуг в сфере информационно-коммуникационных технологий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478 492,52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оплату коммунальных услуг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785 446,0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мероприятия в области социальной политики (доплаты к пенсиям муниципальных служащих)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825 739,73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 предоставление субсидий гражданам, ведущим ЛПХ, на возмещение части затрат по производству молока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2 214 000,0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7) финансирование непредвиденных расходов из резервного фонда Правительства Омской области и Администрации муниципального района на 2024 год в сумме 2 559 345,51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8)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 </w:t>
      </w:r>
      <w:r>
        <w:rPr>
          <w:sz w:val="28"/>
          <w:szCs w:val="28"/>
        </w:rPr>
        <w:t>участие в организации и финансировании проведения общественных работ на территории муниципального района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 2024 год в сумме 194 571,18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9) участие в организации и финансировании временного трудоустройства несовершеннолетних в возрасте от 14 до 18 лет в свободное от учебы время на 2024 год в сумме 473 713,6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0)  реализацию мероприятий по благоустройству территорий</w:t>
      </w:r>
      <w:r>
        <w:rPr>
          <w:rFonts w:cs="Arial" w:ascii="Arial" w:hAnsi="Arial"/>
          <w:b/>
          <w:bCs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 2024 год в сумме 14 614 999,91 рублей,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1)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4 год в сумме 4 292 680,04 рублей,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2) реализацию мероприятий по содержанию общественной бани на 2024 год в сумме 670 000,00 рублей,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3) реализацию мероприятий по содержанию инфраструктуры  коммунального хозяйства на 2024 год в сумме 50 000,00 рублей, на 2025 год в сумме 0,00 рублей и на 2026 год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на осуществление части полномочий по решению вопросов местного значения в соответствии с заключенными соглашениями на 2024 год в сумме 4 947 956,51 рублей, на 2025 год в сумме 3 000 000,00 рублей и на 2026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4 год в сумме 1 386 154,56 рублей,  на 2025 год в сумме 3 000 000,00 рублей и на 2026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 на 2024 год в сумме 1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. на 2024 год в сумме      604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4 год в сумме 2 940 801,95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4 год в сумме 1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4 год в сумме 1 000,00 рублей,  на 2025 год в сумме 0,00 рублей и на 2026 год в сумме 0,00 рублей»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2 «Безвозмездные поступления в районный бюджет на 2024 год и на плановый период 2025 и 2026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ложение № 4 «Ведомственная структура расходов районного бюджета на 2024 год и на плановый период 2025 и 2026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 и на плановый период 2025 и 2026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7 «Случаи и порядок предоставления иных межбюджетных трансфертов бюджетам поселений из районного бюджета на 2024 год  и на плановый период 2025 и 2026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8 «Распределение иных межбюджетных трансфертов бюджетам поселений из районного бюджета на 2024 год и на плановый период 2025 и 2026 годов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Приложение № 9 «Источники финансирования дефицита районного бюджета на 2024 год и на плановый период 2025 и 2026 годов» изложить в редакции,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12-04T09:59:00Z</cp:lastPrinted>
  <dcterms:modified xsi:type="dcterms:W3CDTF">2024-12-17T08:30:00Z</dcterms:modified>
  <cp:revision>844</cp:revision>
  <dc:subject/>
  <dc:title/>
</cp:coreProperties>
</file>