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11.2024                                                                                                  № 32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36 772 268,30" заменить цифрами "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7.1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1 185 981 760,10" заменить цифрами "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01,71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44 808 504,57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ункте 1 цифры "15 704 490,24" заменить цифрами "14 429 057,2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913 193 387,29" заменить цифрами                                                                                             "940 270 995,38",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98 018 562,66" заменить цифрами                                                                                             "108 538 087,03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69 789 048,03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7 077 917,03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8 681 880,6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479 194,5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87 863,13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93 200,2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966 606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3 260 291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6 057 876,1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 292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2) На реализацию мероприятий по содержанию общественной бани на 2024 год в сумме 670 000,00 рублей,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4-12-06T03:11:00Z</dcterms:modified>
  <cp:revision>839</cp:revision>
  <dc:subject/>
  <dc:title/>
</cp:coreProperties>
</file>