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7.2024                                                                                                  № 30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1 пункта 1 цифры "1 036 260 348,42 " заменить цифрами "</w:t>
      </w:r>
      <w:r>
        <w:rPr>
          <w:color w:val="000000"/>
          <w:sz w:val="28"/>
          <w:szCs w:val="28"/>
        </w:rPr>
        <w:t>1 039 508 714,42</w:t>
      </w:r>
      <w:r>
        <w:rPr>
          <w:sz w:val="28"/>
          <w:szCs w:val="28"/>
        </w:rPr>
        <w:t xml:space="preserve">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 064 173 857,95" заменить цифрами "1 071 151 369,91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 31 642 655,49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1 пункта 2 цифры "881 672 732,19 " заменить цифрами "887 212 481,19 "; цифры "681 786 501,70" заменить цифрами "703 676 766,70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2 пункта 2 цифры "881 672 732,19 " заменить цифрами "887 212 481,19 "; цифры "681 786 501,70" заменить цифрами                 "703 676 766,70 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813 356 537,41 " заменить цифрами                                                                                             "816 588 913,41 "; цифры "647 908 741,18" заменить цифрами                                                                                             "653 448 490,18"; цифры "434 865 326,25" заменить цифрами                                                                                             "456 755 591,25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90 674 393,82" заменить цифрами     "92 278 525,40"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53 529 486,40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>17 962 044,61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79 299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1 213,9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571 028,3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439 556,3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 3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2 903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7-26T09:29:00Z</dcterms:modified>
  <cp:revision>782</cp:revision>
  <dc:subject/>
  <dc:title/>
</cp:coreProperties>
</file>