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5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Муравьевского сельского поселения Называевского муниципального района Омской области на период до 2033 год.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г. № 154 «О требованиях к схемам теплоснабжения, порядку их разработки и утверждения», с учетом результатов публичных слушаний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а 2025 год схему теплоснабжения Муравьевского сельского поселения Называевского муниципального района Омской области на период до 2033 год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38:00Z</cp:lastPrinted>
  <dcterms:modified xsi:type="dcterms:W3CDTF">2024-08-19T11:39:00Z</dcterms:modified>
  <cp:revision>30</cp:revision>
  <dc:subject/>
  <dc:title/>
</cp:coreProperties>
</file>