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4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Лорис-Меликовского сельского поселения Называевского муниципального района Омской области на период до 2028 года.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 № 154 «О требованиях к схемам теплоснабжения, порядку их разработки и утверждения», с учетом результатов публичных слушаний, Администрация Называевского муниципальн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ктуализировать на 2025 год схему теплоснабжения Лорис-Меликовского сельского поселения Называевского муниципального района Омской области на период до 2028 года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32:00Z</cp:lastPrinted>
  <dcterms:modified xsi:type="dcterms:W3CDTF">2024-08-19T11:33:00Z</dcterms:modified>
  <cp:revision>30</cp:revision>
  <dc:subject/>
  <dc:title/>
</cp:coreProperties>
</file>