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актуализации схемы теплоснабжения Кисляковского сельского поселения Называевского муниципального района Омской области на период до 2028 года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.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Кисляковского сельского поселения Называевского муниципального района Омской области на период до 2028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27:00Z</cp:lastPrinted>
  <dcterms:modified xsi:type="dcterms:W3CDTF">2024-08-19T11:27:00Z</dcterms:modified>
  <cp:revision>30</cp:revision>
  <dc:subject/>
  <dc:title/>
</cp:coreProperties>
</file>