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05.2024                                                                                                  № 29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"984 681 939,96" заменить цифрами "1 013 173 577,03 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 013 030 166,84" заменить цифрами "1 038 356 946,83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5 183 369,80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61 872 128,95" заменить цифрами                                                                                             "790 363 766,02 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74 903 510,60" заменить цифрами     "87 397 430,90";</w:t>
      </w:r>
      <w:r>
        <w:rPr/>
        <w:t xml:space="preserve"> </w:t>
      </w:r>
      <w:r>
        <w:rPr>
          <w:sz w:val="28"/>
          <w:szCs w:val="28"/>
        </w:rPr>
        <w:t>цифры "30 999 232,00" заменить цифрами     "33 999 232,0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48 648 391,90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6 413 099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303 65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1 213,9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521 934,07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412 930,7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9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12 82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1 366 224,86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на осуществление части полномочий по решению вопросов местного значения в соответствии с заключенными соглашениями на 2024 год в сумме 4 736 615,0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Случаи и порядок предоставления иных межбюджетных трансфертов бюджетам поселений из районного бюджета на 2024 год 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4-04T09:51:00Z</cp:lastPrinted>
  <dcterms:modified xsi:type="dcterms:W3CDTF">2024-06-04T06:42:00Z</dcterms:modified>
  <cp:revision>777</cp:revision>
  <dc:subject/>
  <dc:title/>
</cp:coreProperties>
</file>