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trHeight w:val="6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00,00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 500,00</w:t>
            </w:r>
          </w:p>
        </w:tc>
      </w:tr>
      <w:tr>
        <w:trPr>
          <w:trHeight w:val="7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00,00</w:t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800,0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,00</w:t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>
          <w:trHeight w:val="6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3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000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000,00 </w:t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0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100,00</w:t>
            </w:r>
          </w:p>
        </w:tc>
      </w:tr>
      <w:tr>
        <w:trPr>
          <w:trHeight w:val="8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7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600,00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10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0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000,00</w:t>
            </w:r>
          </w:p>
        </w:tc>
      </w:tr>
      <w:tr>
        <w:trPr>
          <w:trHeight w:val="112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города Называевска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разовой материальной помощи Пасынкову Н.М., жилой дом которого пострадал в результате бытового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единовременной (разовой) материальной помощи, в связи с бытовым пожаром Бекшаеву М.Х, Пантюхову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>
          <w:trHeight w:val="5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 000,00</w:t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Называевского муниципаль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532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 7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ок фонда на 01.01.2024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,00 рубл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Пользователь Windows</cp:lastModifiedBy>
  <cp:lastPrinted>2023-12-26T17:21:00Z</cp:lastPrinted>
  <dcterms:modified xsi:type="dcterms:W3CDTF">2023-12-27T03:54:00Z</dcterms:modified>
  <cp:revision>198</cp:revision>
  <dc:subject/>
  <dc:title>О Т Ч Е Т</dc:title>
</cp:coreProperties>
</file>