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Style14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Style14"/>
        <w:suppressAutoHyphens w:val="true"/>
        <w:rPr>
          <w:sz w:val="44"/>
          <w:lang w:val="ru-RU"/>
        </w:rPr>
      </w:pPr>
      <w:r>
        <w:rPr>
          <w:sz w:val="44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Style14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Style14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Style14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 xml:space="preserve">от 27.05.2024                                                                                                    № 291 </w:t>
      </w:r>
    </w:p>
    <w:p>
      <w:pPr>
        <w:pStyle w:val="Normal"/>
        <w:suppressAutoHyphens w:val="true"/>
        <w:spacing w:before="0" w:after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б исполнении бюджета муниципального района за 2023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В соответствии с Положением «О бюджетном процессе в Называевском муниципальном районе», утвержденным Решением Совета Называевского муниципального района от 26.10.2016 года №156, рассмотрев представленный отчет об исполнении бюджета муниципального района (далее - районный бюджет) за 2023 год, Совет Называе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3 год по доходам в сумме 911 772 432,00 рублей и расходам в сумме 901 356 975,34 рублей.   Профицит районного  бюджета 10 415 456,66  рубле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 w:before="14" w:after="0"/>
        <w:ind w:left="0" w:firstLine="709"/>
        <w:jc w:val="both"/>
        <w:rPr/>
      </w:pPr>
      <w:r>
        <w:rPr>
          <w:sz w:val="28"/>
          <w:szCs w:val="28"/>
        </w:rPr>
        <w:t>по доходам бюджета муниципального района по кодам классификации доходов бюджетов, за 2023 год согласно приложению №1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по расходам бюджета муниципального района по разделам и подразделам функциональной классификации расходов бюджетов за 2023 год согласно приложению №2 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по расходам бюджета муниципального района по ведомственной структуре расходов за 2023 год, согласно приложению №3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бюджетных ассигнований бюджета муниципального район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,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 бюджетов за  2023  год согласно приложению №5 к настоящему решению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sz w:val="28"/>
        </w:rPr>
      </w:pPr>
      <w:r>
        <w:rPr>
          <w:sz w:val="28"/>
        </w:rPr>
        <w:t>3. Принять к сведению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/>
      </w:pPr>
      <w:r>
        <w:rPr>
          <w:sz w:val="28"/>
        </w:rPr>
        <w:t>- отчет об исполнении бюджета Называевского муниципального района за 2023 год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/>
      </w:pPr>
      <w:r>
        <w:rPr>
          <w:sz w:val="28"/>
        </w:rPr>
        <w:t>- отчет об исполнении бюджетных ассигнований резервного фонда   Администрации Называевского муниципального района за 2023 год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Опубликовать настоящее решение в печатном издании «Называевский муниципальны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С. А. До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120" w:after="0"/>
      <w:ind w:left="0" w:right="0"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left="0" w:right="0"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05-29T12:13:00Z</cp:lastPrinted>
  <dcterms:modified xsi:type="dcterms:W3CDTF">2024-05-29T06:16:00Z</dcterms:modified>
  <cp:revision>32</cp:revision>
  <dc:subject/>
  <dc:title/>
</cp:coreProperties>
</file>