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4.2024                                                                                                  № 28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971 595 204,02" заменить цифрами "984 681 939,9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992 374 267,44 " заменить цифрами "1 013 030 166,84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8 348 226,88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48 785 393,01" заменить цифрами                                                                                             "761 872 128,95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2 пункта 1 цифры "74 697 808,48" заменить цифрами     "74 903 510,6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36 154 471,60 рублей,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1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6 951 599,6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47 000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1 213,9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234 495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>698 648,01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1 92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4 год в сумме 4 736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5-07T11:46:00Z</cp:lastPrinted>
  <dcterms:modified xsi:type="dcterms:W3CDTF">2024-05-07T05:47:00Z</dcterms:modified>
  <cp:revision>766</cp:revision>
  <dc:subject/>
  <dc:title/>
</cp:coreProperties>
</file>