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4.02.2024                                                                                                 № 27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805 570 261,45 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873 107 359,75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814 547 406,06" заменить цифрами "885 330 090,55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12 222 730,80 рублей".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61 483 264,15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65 828 656,63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2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61 483 264,15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65 828 656,63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582 760 450,44" заменить цифрами     "650 297 548,74"; цифры "427 719 273,14" заменить цифрами     "632 064 665,62";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68 276 154,06" заменить цифрами     "69 386 218,27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30 637 179,27 рублей, на 2025 год в сумме 0,00 рублей и на 2026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0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5 617 094,21 </w:t>
      </w:r>
      <w:r>
        <w:rPr>
          <w:sz w:val="28"/>
          <w:szCs w:val="28"/>
        </w:rPr>
        <w:t>руб., на 2025 год в сумме 0,00 руб. и на 2026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4 год в сумме 3 985 615,06 рублей, на 2025 год в сумме 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142 112,94 рублей,  на 2025 год в сумме 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19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«Случаи и порядок предоставления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Schef</cp:lastModifiedBy>
  <cp:lastPrinted>2024-01-23T17:34:00Z</cp:lastPrinted>
  <dcterms:modified xsi:type="dcterms:W3CDTF">2024-02-16T03:25:00Z</dcterms:modified>
  <cp:revision>694</cp:revision>
  <dc:subject/>
  <dc:title/>
</cp:coreProperties>
</file>