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ОДА НАЗЫВАЕВС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2014 г.     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а планировки площадки «Юбилейная», совмещенного с проектом межевания, городского поселения - города Называевска Называевского муниципального района Омской области для комплексного освоения в целях жилищ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статьями 42, 43, 45, 46 Градостроительного кодекса Российской Федерации, статьей 14 Федерального Закона «Об общих принципах организации местного самоуправления в Российской Федерации», Уставом муниципального образования городского поселения-города Называевска  Называевского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целях выделения элементов планировочной структуры, установления параметров планируемого развития элементов планировочной структуры и зон планируемого размещения объектов местного значения подготовить проект планировки, совмещенный с проектом межевания, площадки «</w:t>
      </w:r>
      <w:r>
        <w:rPr>
          <w:color w:val="000000"/>
          <w:sz w:val="28"/>
          <w:szCs w:val="28"/>
        </w:rPr>
        <w:t xml:space="preserve">Юбилейная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 Физические и юридические лица до 03 февраля 2014 года вправе представить в комиссию по подготовке проектов планировки и проектов межевания территории города Называевска Называевского муниципального района Омской области свои предложения о порядке, сроках подготовки и содержании Проекта планировк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 Обнародовать  данное  Постановление в соответствии с Уставом муниципального образования городского поселения-города Называевска  Называевского муниципального района Омской области и разместить на официальном сайте Администрации города Называевска в сети "Интернет".  </w:t>
        <w:br/>
        <w:tab/>
        <w:t xml:space="preserve">4. Контроль над исполнением настоящего Постановления оставляю за собо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Называевска                                                                            В.В. Лупи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45:00Z</dcterms:created>
  <dc:creator>Anastasiya</dc:creator>
  <dc:description/>
  <cp:keywords/>
  <dc:language>en-US</dc:language>
  <cp:lastModifiedBy>Admin</cp:lastModifiedBy>
  <cp:lastPrinted>2014-01-14T11:44:00Z</cp:lastPrinted>
  <dcterms:modified xsi:type="dcterms:W3CDTF">2014-01-14T04:45:00Z</dcterms:modified>
  <cp:revision>2</cp:revision>
  <dc:subject/>
  <dc:title>АДМИНИСТРАЦИЯ</dc:title>
</cp:coreProperties>
</file>