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РОДА НАЗЫВАЕВСК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1.2014 г.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омиссии по подготовке проекта планировки, совмещенного с проектом межева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целях выделения элементов планировочной структуры и установления параметров планируемого развития элементов планировочной структуры и зон планируемого размещения объектов местного значения для подготовки проекта планировки площадки «Юбилейная», совмещенного с проектом межевания:</w:t>
      </w:r>
    </w:p>
    <w:p>
      <w:pPr>
        <w:pStyle w:val="Style17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формировать рабочую комиссию для </w:t>
      </w:r>
      <w:r>
        <w:rPr>
          <w:sz w:val="28"/>
          <w:szCs w:val="28"/>
        </w:rPr>
        <w:t xml:space="preserve">подготовки проекта планировки, совмещенного с проектом межевания, </w:t>
      </w:r>
      <w:r>
        <w:rPr>
          <w:color w:val="000000"/>
          <w:sz w:val="28"/>
          <w:szCs w:val="28"/>
        </w:rPr>
        <w:t>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: Лупинос В.В. - Глава города Называевска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718"/>
        <w:gridCol w:w="5528"/>
      </w:tblGrid>
      <w:tr>
        <w:trPr/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Е.А.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Называевска, заместитель председателя комиссии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ев Г.А.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Называевского муниципального района (по согласованию)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ченко А.Н.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архитектуры и строительства отдела по промышленности и развитию территории Администрации Называевского муниципального района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наутова А.В.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сектора архитектуры и строительства отдела по промышленности и развитию территории Администрации Называе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Называевска                                                                            В.В. Лупи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b/>
      <w:bCs/>
      <w:sz w:val="26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3:46:00Z</dcterms:created>
  <dc:creator>Anastasiya</dc:creator>
  <dc:description/>
  <cp:keywords/>
  <dc:language>en-US</dc:language>
  <cp:lastModifiedBy>Admin</cp:lastModifiedBy>
  <cp:lastPrinted>2014-01-15T10:28:00Z</cp:lastPrinted>
  <dcterms:modified xsi:type="dcterms:W3CDTF">2014-01-15T03:29:00Z</dcterms:modified>
  <cp:revision>3</cp:revision>
  <dc:subject/>
  <dc:title>АДМИНИСТРАЦИЯ</dc:title>
</cp:coreProperties>
</file>