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ЛА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А НАЗЫВАЕВ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8.2014 г.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г. Называ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суждению проекта планировки и застройки, совмещенного с проектом межевания площадки «Юбилейная» в городе Называевске Называевского муниципального района Омской области для комплексного освоения в целях жилищ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6 Градостроительного кодекса Российской Федерации, с Федеральным Законом от 06.10.2003 года № 131 «Об общих принципах организации местного самоуправления в Российской Федерации», с Уставом муниципального образования городского поселения - города Называевска Называевского муниципального района Омской области города Называевс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ынести для рассмотрения на публичных слушаниях, проводимых на территории города Называевска, прилагаемый проект планировки и застройки, совмещенный с проектом межевания площадки «Юбилейная» в городе Называевске Называевского муниципального района Омской области для комплексного освоения в целях жилищного строительства (далее – проект планировки и застройки, совмещенный с проектом межевания площадки «Юбилейная») с момента обнародования данного распоряжения до 02  сентября 2014 года. Заседание состоится 02 сентября 2014 года в административном здании, расположенном по адресу: Омская обл., г. Называевск, ул. Кирова, 42 (4 этаж, каб. 11). Начало в 15-00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, что граждане, постоянно или преимущественно проживающие на территории города Называевска, а также представители организаций, предприятий и учреждений города, вправе участвовать в обсуждении проекта планировки и застройки, совмещенного с проектом межевания площадки «Юбилейная» путём внесения в него замечаний и предложений, которые принимаются организатором публичных слушаний в письменном виде в срок до 29 августа 2014 года по адресу: Омская область, г. Называевск, ул. Кирова, д. 42 (2 этаж, Администрация г. Называевска). Вышеуказанные лица вправе непосредственно присутствовать на проведении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аспоряжение с прилагаемым проектом планировки и застройки, совмещенным с проектом межевания площадки «Юбилейная» обнародовать путем размещения текста на информационных стендах в здании Администрации  города Называевска, в здании Называевской районной библиотеки. Период размещения с 01.08.2014 года по 14.08.2014 года. По окончании периода обнародования составить акт об обнародов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исполнение данного распоряжения назначить ведущего специалиста Администрации г. Называевска Е.А. Сазык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азываевска                                                                      В.В. Лупинос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народовании распоряжения Главы города Называевска 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8.2014 № 11 «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суждению проекта планировки и застройки, совмещенного с проектом межевания площадки «Юбилейная» в городе Называевске Называевского муниципального района Омской области для комплексного освоения в целях жилищного строительства»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. Называевск                                                                                     14.08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о том, чт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ородского поселения - города Называевска Называевского муниципального района Омской области обнародовано путем вывешивания на информационных стендах в здании Администрации города Называевска, в районной библиотеке г. Называевска,  с 01.08.2014 по 14.08.2014 года распоряжение Главы города Называевска от 01.08.2014 г. № 11 «О проведении публичных слушаний по обсуждению проекта планировки и застройки, совмещенного с проектом межевания площадки «Юбилейная» в городе Называевске Называевского муниципального района Омской области для комплексного освоения в целях жилищного строительства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азываевска                                                                  В.В. Лупи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 xml:space="preserve">        Е.А. Са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19:00Z</dcterms:created>
  <dc:creator>Test</dc:creator>
  <dc:description/>
  <cp:keywords/>
  <dc:language>en-US</dc:language>
  <cp:lastModifiedBy>Anastasiya</cp:lastModifiedBy>
  <cp:lastPrinted>2014-08-01T17:35:00Z</cp:lastPrinted>
  <dcterms:modified xsi:type="dcterms:W3CDTF">2014-08-04T02:31:00Z</dcterms:modified>
  <cp:revision>5</cp:revision>
  <dc:subject/>
  <dc:title>ГЛАВА</dc:title>
</cp:coreProperties>
</file>