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ЛАВА</w:t>
      </w:r>
    </w:p>
    <w:p>
      <w:pPr>
        <w:pStyle w:val="Normal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РОДА НАЗЫВАЕВСКА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4.12.2012 г.                                                                                      № 57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, совмещенного с проектом межевания, площадки «Молодежная» Называевского городского поселения города Называевск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Градостроительным кодексом Российской Федерации, Уставом Называевского городского поселения города Называевска, Решением Совета города Называевска от 17 ноября 2008 года № 210 «Об утверждении Правил землепользования и застройки Называевского городского поселения города Называевска Омской области», 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1. Утвердить проект планировки, совмещенный с проектом межевания, площадки «Молодежная» Называевского городского поселения города Называевска Называевского  муниципального района Омской области, расположенного в границах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улица Фестивальная - улица Есенина, улица Мира - улица Шоссейная Называевского городского поселения города Называевска Называевского муниципального района Омской области согласно приложению к настоящему постановлению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данное  Постановление на рабочих стендах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азываевска                                                          В.В Лупинос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49:00Z</dcterms:created>
  <dc:creator>Anastasiya</dc:creator>
  <dc:description/>
  <cp:keywords/>
  <dc:language>en-US</dc:language>
  <cp:lastModifiedBy>Anastasiya</cp:lastModifiedBy>
  <cp:lastPrinted>2011-08-30T11:41:00Z</cp:lastPrinted>
  <dcterms:modified xsi:type="dcterms:W3CDTF">2012-12-13T09:49:00Z</dcterms:modified>
  <cp:revision>5</cp:revision>
  <dc:subject/>
  <dc:title/>
</cp:coreProperties>
</file>