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Администрация Называевского муниципального района Омской области</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ПРОЕКТ ПЛАНИРОВКИ И ЗАСТРОЙКИ, СОВМЕЩЕННЫЙ С ПРОЕКТОМ МЕЖЕВАНИЯ,  ПЛОЩАДКИ «МОЛОДЕЖНАЯ» В Г. НАЗЫВАЕВСКЕ НАЗЫВАЕВСКОГО МУНИЦИПАЛЬНОГО РАЙОНА ОМСКОЙ ОБЛАСТИ</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ОЯСНИТЕЛЬНАЯ ЗАПИСКА</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rPr>
        <w:t>2012 г.</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СОДЕРЖАНИЕ</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бщие сведения ..................................................................................................................... 3</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ализ муниципальной правовой базы поселения в области землепользования и</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застройки.................................................................................................................................. 3</w:t>
      </w:r>
    </w:p>
    <w:p>
      <w:pPr>
        <w:pStyle w:val="Normal"/>
        <w:autoSpaceDE w:val="false"/>
        <w:spacing w:lineRule="auto" w:line="240" w:before="0" w:after="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риродные условия. Инженерно-геодезическая и гидрогеологическая</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характеристика территории поселения................................................................................. 4</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Климатическая характеристика ............................................................................................ 4</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Рельеф ..................................................................................................................................... 5</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Гидрография ........................................................................................................................... 5</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Геологическое строение ........................................................................................................ 5</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Гидрогеологическое строение .............................................................................................. 6</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Почвы, растительный и животный мир ............................................................................... 6</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Жилищная сфера……………………………………………………………………………..7</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Социальная сфера……………………………………………………………………………7</w:t>
      </w:r>
    </w:p>
    <w:p>
      <w:pPr>
        <w:pStyle w:val="Normal"/>
        <w:autoSpaceDE w:val="false"/>
        <w:spacing w:lineRule="auto" w:line="240" w:before="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Архитектурно-планировочное и объемно-пространственное решение…………………7</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Красные линии……………………………………………………………………………….8</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Вертикальная планировка……………………………………………………………….…..8</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еренесение элементов проекта на местность……………………………………………..8</w:t>
      </w:r>
    </w:p>
    <w:p>
      <w:pPr>
        <w:pStyle w:val="Normal"/>
        <w:autoSpaceDE w:val="false"/>
        <w:spacing w:lineRule="auto" w:line="240" w:before="0" w:after="0"/>
        <w:rPr/>
      </w:pPr>
      <w:r>
        <w:rPr/>
        <w:t>Основные направления инженерной подготовки территории……………………………8</w:t>
      </w:r>
    </w:p>
    <w:p>
      <w:pPr>
        <w:pStyle w:val="Normal"/>
        <w:autoSpaceDE w:val="false"/>
        <w:spacing w:lineRule="auto" w:line="240" w:before="0" w:after="0"/>
        <w:rPr/>
      </w:pPr>
      <w:r>
        <w:rPr/>
        <w:t>Основные направления развития обслуживания транспортной территории…………….9</w:t>
      </w:r>
    </w:p>
    <w:p>
      <w:pPr>
        <w:pStyle w:val="Normal"/>
        <w:autoSpaceDE w:val="false"/>
        <w:spacing w:lineRule="auto" w:line="240" w:before="0" w:after="0"/>
        <w:rPr>
          <w:rFonts w:ascii="TimesNewRomanPS-BoldMT;Times New Roman" w:hAnsi="TimesNewRomanPS-BoldMT;Times New Roman" w:cs="TimesNewRomanPS-BoldMT;Times New Roman"/>
          <w:bCs/>
        </w:rPr>
      </w:pPr>
      <w:r>
        <w:rPr/>
        <w:t>Основные направления развития инженерно-технического обеспечения территории…9</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Теплоснабжение………………………………………………………………………………9</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Водоснабжение……………………………………………………………………………….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Водоотведение………………………………………………………………………………..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Электроснабжение……………………………………………………………………………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Газоснабжение………………………………………………………………………………...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Сети коммуникаций…………………………………………………………………………..10</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ожарные мероприятия………………………………………………………………………11</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Мероприятия по санитарной очистке площадки……………………………………………11</w:t>
      </w:r>
    </w:p>
    <w:p>
      <w:pPr>
        <w:pStyle w:val="Normal"/>
        <w:autoSpaceDE w:val="false"/>
        <w:spacing w:lineRule="auto" w:line="240" w:before="0" w:after="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Мероприятия по охране окружающей среды………………………………………………..12</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бщие сведения</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Муниципальное образование городское поселение - город Называевск расположено в центральной части Называевского муниципального района Омской области, в 149 км к северо-западу от областного цента - города Омска, по смежеству с сельскими поселениями Муравьевским, Лорис-Меликовским, Жирновским и Покровским. Город Называевск является административным центром Называевского муниципального района.</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Площадь муниципального образования – 6557,3 га. Численность населения на начало 2008 года составляла 12,3 тысячи человека. История основания Называевска связана со строительством железной дороги между городами Тюмень и Омск. В 1911 году была построена станция Называевская, а при железнодорожной станции основан новый поселок Сибирский посад, впоследствии переименованный в Называевск. Строительство железной дороги способствовало заселению территории нынешнего Называевского муниципального района переселенцами из центральных губерний России. Железнодорожная линия Омск-Тюмень Транссибирской железнодорожной магистрали проходит через всю территорию муниципального образования и обеспечивает городу основные внешние транспортные связ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Город Называевск – узел автомобильных дорог. По территории муниципального образования проходят автомобильные дороги, обеспечивающие связь с такими населенными пунктами, как г. Исилькуль, г. Тюкалинск, р.п. Крутинка, с. Кисляки, с. Черемновка, с. Мангут. Основной деятельностью в муниципальном образовании является пищевая промышленность, производство и реализация кирпича.</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 территории города Называевск расположены объекты историко-культурного наследия, к ним относятся: памятник В.И. Ленину, Братская могила, памятник воинам ВОВ и др. Городское поселение занимает территорию со спокойным рельефом и заболоченными территориями. Самым крупным является болото Давыдовское, расположенное в южной части городского поселен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Анализ муниципальной правовой базы поселения в области землепользования и застройки</w:t>
      </w:r>
    </w:p>
    <w:p>
      <w:pPr>
        <w:pStyle w:val="Normal"/>
        <w:autoSpaceDE w:val="false"/>
        <w:spacing w:lineRule="auto" w:line="240"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Законом Омской области от 30.07.2004г. № 548-ОЗ «О границах и статусе муниципальных образований Омской области» образовано в границах Называевского муниципального района Омской области и наделено статусом городского поселения муниципальное образование городское поселение – город Называевск (далее – городское посел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спешное выполнение задач развития городского поселения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территории городского поселения действует Решение Совета города Называевска от 11.04.2006г. № 51 «О правилах благоустройства, обеспечения чистоты и порядка на территории города Называевска». Данным муниципальным правовым актом устанавливаются общеобязательные требования к состоянию благоустройства городских территорий, защите окружающей среды, проведению работ, нарушающих существующее благоустройство на территории города.</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Органы местного самоуправления при отсутствии необходимых муниципальных правовых актов не в состоянии распоряжаться основным богатством, приносящим большую часть дохода бюджета городскому поселению - землей.</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городского поселения с целью развития и создания благоприятной среды жизнедеятельности являютс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одготовка и утверждение плана реализации генерального плана городского поселени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одготовка и утверждение местных нормативов градостроительного проектировани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несение изменений в правила землепользования и застройки городского поселени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одготовка и утверждение проектов планировки и межевания территори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еобходимо организовать работу по разработке муниципальных правовых актов в области градостроительной деятельности, землепользования и застройки с целью создания условий, стимулирующих деятельность организаций различных организационно-правовых форм и форм собственности, направляющих средства на реализацию планов и программ в области градостроительной деятельност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читывая социально-экономическую значимость большинства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Normal"/>
        <w:autoSpaceDE w:val="false"/>
        <w:spacing w:lineRule="auto" w:line="240" w:before="0" w:after="0"/>
        <w:ind w:firstLine="851"/>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иродные условия. Инженерно-геодезическая и гидрогеологическая характеристика территории поселения</w:t>
      </w:r>
    </w:p>
    <w:p>
      <w:pPr>
        <w:pStyle w:val="Normal"/>
        <w:autoSpaceDE w:val="false"/>
        <w:spacing w:lineRule="auto" w:line="240"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лиматическая характеристика</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строительно-климатическому районированию город Называевск находится в IВ климатическом подрайон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Территория расположена в центральной лесостепной зоне. Климат умеренно-увлажненный. Средняя температура января -17,5-19,50 С, июля + 18,5-19,50 С. Для температурного режима характерны холодная зима, более теплое и продолжительное лето. Вегетационный период в среднем 160-165 дней. Сумма активных температур составляет 1900-21000С.</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личество выпадающих осадков равно в среднем за год 350-400 мм, а величина испаряемости - около 600 мм. Территория городского поселения относится к зоне оптимального увлажнения во влажный и средневлажные годы и недостаточного увлажнения в сухой год.</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ота снежного покрова равна 25-35 см. Глубина промерзания почвы 167 см. Продолжительность безморозного периода 110-115 дне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льеф</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ород Называевск расположен в южной части Западно-сибирской равнины. Территория его представляет собой относительно плоскую поверхность. Равнинность обусловлена особенностями геологического строения. Ведущими внутренними рельефообразующими силами являются вертикальные медленные колебательные движения земной коры. На палеозойском фундаменте был сформирован мощный покров из чередующихся пластов морских и континентальных осадочных пород, залегающих горизонтально. Такое залегание пород и обусловило общий равнинный характер. Однообразный рельеф на отдельных участках поселения нарушается понижениями плоских западин и озерными котловинами, встречаются небольшие заболоченные территори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дрограф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дрографическая сеть в городском поселении не развита. Поверхностные воды представлены отдельными заболоченными участками и мелкими прудам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еологическое строени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Омская область расположена в пределах молодой платформы (герцинской плиты). Город Называевск находится на павлодарской свите, относящейся к неогеновой системе</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кайнозойской группы. Литологический состав представлен глиной пестроокрашенной, жирной, реже песчаной, с известковыми конкрециями и пятнами ожелезнения, с линзовидными прослоями песка, песками и ископаемой фауно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Характерной особенностью геологического строения является наличие двух тектонических ярусов.</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ижний ярус — фундамент сложен магматическими образованиями (гранитам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диабазами и др.), вулканическими туфами и в разной степени метаморфизованными породами (гнейсами, различными сланцами), образовавшимися в палеозойское и допалеозойское время. Породы фундамента смяты в сложные складки и пересечены разломами северо-восточного и северо-западного направления. По этим разломам одни участки-блоки фундамента опускались, другие — поднимались. В результате тектонических движений блоков фундамента на его поверхности образовались прогибы и выступы.</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поверхности складчатого, палеозойского фундамента лежит верхний ярус — осадочный покров. Он сложен осадочными породами мезозойского и кайнозойского возраста: песками, песчаниками, глинами, аргиллитами (аргиллит — камнеподобная глинистая порода, не размокающая в воде) и др. В породах встречаются окаменелости вымерших животных, остатки растений. Пласты пород залегают почти горизонтально.</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протяжении мезозойской и кайнозойской эр территория поселения трижды заливалась морем, на дне которого накапливались морские осадочные породы. Чередование морских и континентальных (на суше) условий осадконакопления объясняется изменением направления</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медленных вертикальных колебательных движений земной коры. Опускание земной коры сопровождалось наступанием моря, поднятие — отступанием, а также изменением природных услови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аким образом, в образовании мощной толщи чередующихся континентальных и морских осадочных пород покрова большая роль принадлежала медленным вертикальным колебаниям земной коры.</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дрогеологическое стро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гидрогеологическому строению территория поселения относится к водоупорному локально-слабоводоносному подразделению, представляющее собой верхнемиоценовый-плиоценовый комплекс (глины, прослои песков, алевритов, скопления известковых конкреций) таволжской, павлодарской и кочковской свиты. Грунтовые воды располагаются на разной глубине, однако основные водоносные горизонты лежат не ниже 10-15 м. На большой глубине залегают пресные грунтовые воды. Нередко водоносные горизонты засолены, особенно в тех случаях, когда близко к поверхности подходят соленосные породы. Минерализация подземных вод первых от поверхности гидрогеологических подразделений составляет 1-3 г/дм3.</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чвы, растительный и животный мир</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В лесостепи интразональными почвами являются солончаки, солонцы и солоди. В естественном состоянии они не плодородны. Почвы сформированы в основном на грунтах суглинистого механического состава, богатых растворимыми солями. На территории поселения преобладают лугово-черноземные солонцеватые и солончаковые, а также солонцы лугово-черноземные и черноземно-луговы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лесостепи зональными являются березово-осиновые леса колочного характера. Преобладающей породой в них является береза, а, характерным типом леса — березняк. Костянниково-вейниковый и снытьево-широкотравный березняки имеют в подлеске рябину, шиповник и боярышник. Вторичными типами на пониженных местах являются осинники снытьево- и лабазнико-широкотравные, имеющие богатый и разнообразный травяной покров.</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Жилищная сфера</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еспеченность качественным жильем населения является одной из важнейших социальных задач. Капитальное исполнение, полное инженерное обеспечение, создание предпосылок для эффективного развития жилищного строительства (как результат – создание дополнительных рабочих мест) – это приоритетные цели жилищной политики.</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На территории сформированной части ул. Фестивальная индивидуальные жилые дома, а также двухквартирные жилые дома. По южной части ул. Фестивальная предложено к строительству новых жилых объектов индивидуального типа средней этажности до 2 этаже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Социальная сфера</w:t>
      </w:r>
    </w:p>
    <w:p>
      <w:pPr>
        <w:pStyle w:val="Normal"/>
        <w:autoSpaceDE w:val="false"/>
        <w:spacing w:lineRule="auto" w:line="240"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черте зоны охвата обслуживания населения с учетом предложенных к строительству объектов жилой сферы расположены центральная районная больница, объекты торговли (киоски магазин), а также объекты административного назначен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Архитектурно-планировочное и объемно-пространственное решение</w:t>
      </w:r>
    </w:p>
    <w:p>
      <w:pPr>
        <w:pStyle w:val="Normal"/>
        <w:autoSpaceDE w:val="false"/>
        <w:spacing w:lineRule="auto" w:line="240" w:before="0" w:after="0"/>
        <w:ind w:firstLine="851"/>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spacing w:lineRule="auto" w:line="240" w:before="0" w:after="0"/>
        <w:ind w:firstLine="851"/>
        <w:jc w:val="both"/>
        <w:rPr>
          <w:sz w:val="28"/>
          <w:szCs w:val="28"/>
        </w:rPr>
      </w:pPr>
      <w:r>
        <w:rPr>
          <w:sz w:val="28"/>
          <w:szCs w:val="28"/>
        </w:rPr>
        <w:t>Выбор идеи архитектурно-планировочной и объемно-пространственной композиции площадки определили существующая градостроительная ситуация и природные условия местности. Мероприятия архитектурно-планировочного строительства площадки направлены на улучшение ее архитектурного облика  и повышение уровня благоустройства.</w:t>
      </w:r>
    </w:p>
    <w:p>
      <w:pPr>
        <w:pStyle w:val="Normal"/>
        <w:autoSpaceDE w:val="false"/>
        <w:spacing w:lineRule="auto" w:line="240" w:before="0" w:after="0"/>
        <w:ind w:firstLine="851"/>
        <w:jc w:val="both"/>
        <w:rPr>
          <w:sz w:val="28"/>
          <w:szCs w:val="28"/>
        </w:rPr>
      </w:pPr>
      <w:r>
        <w:rPr>
          <w:sz w:val="28"/>
          <w:szCs w:val="28"/>
        </w:rPr>
        <w:t>Планировочная структура площадки линейная. Проектируемая уличная сеть разработана с учетом сохранения существующих улиц. Жилая улица имеет удобные связи с внешними коммуникациями. Система улиц и проездов решена как внутригородская. Улица Фестивальная является основной композиционной осью площадки. По улицам осуществляется пешеходное и автомобильное движение местного значения. Транзитное движение через площадку исключено. Все улицы предусмотрены с твердым покрытием из асфальтобетона.</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b/>
          <w:b/>
          <w:sz w:val="28"/>
          <w:szCs w:val="28"/>
        </w:rPr>
      </w:pPr>
      <w:r>
        <w:rPr>
          <w:b/>
          <w:sz w:val="28"/>
          <w:szCs w:val="28"/>
        </w:rPr>
        <w:t>Красные линии</w:t>
      </w:r>
    </w:p>
    <w:p>
      <w:pPr>
        <w:pStyle w:val="Normal"/>
        <w:autoSpaceDE w:val="false"/>
        <w:spacing w:lineRule="auto" w:line="240" w:before="0" w:after="0"/>
        <w:ind w:firstLine="851"/>
        <w:jc w:val="both"/>
        <w:rPr>
          <w:b/>
          <w:b/>
          <w:sz w:val="28"/>
          <w:szCs w:val="28"/>
        </w:rPr>
      </w:pPr>
      <w:r>
        <w:rPr>
          <w:b/>
          <w:sz w:val="28"/>
          <w:szCs w:val="28"/>
        </w:rPr>
      </w:r>
    </w:p>
    <w:p>
      <w:pPr>
        <w:pStyle w:val="Normal"/>
        <w:autoSpaceDE w:val="false"/>
        <w:spacing w:lineRule="auto" w:line="240" w:before="0" w:after="0"/>
        <w:ind w:firstLine="851"/>
        <w:jc w:val="both"/>
        <w:rPr>
          <w:sz w:val="28"/>
          <w:szCs w:val="28"/>
        </w:rPr>
      </w:pPr>
      <w:r>
        <w:rPr>
          <w:sz w:val="28"/>
          <w:szCs w:val="28"/>
        </w:rPr>
        <w:t>Красные линии являются границей, определяющей жилые территории от городских улиц. План красных линий разработан на топографическом плане в масштабе 1: 2000 и является документом, на основе которого переносятся в натуру красные линии.</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b/>
          <w:b/>
          <w:sz w:val="28"/>
          <w:szCs w:val="28"/>
        </w:rPr>
      </w:pPr>
      <w:r>
        <w:rPr>
          <w:b/>
          <w:sz w:val="28"/>
          <w:szCs w:val="28"/>
        </w:rPr>
        <w:t>Вертикальная планировка</w:t>
      </w:r>
    </w:p>
    <w:p>
      <w:pPr>
        <w:pStyle w:val="Normal"/>
        <w:autoSpaceDE w:val="false"/>
        <w:spacing w:lineRule="auto" w:line="240" w:before="0" w:after="0"/>
        <w:ind w:firstLine="851"/>
        <w:jc w:val="both"/>
        <w:rPr>
          <w:b/>
          <w:b/>
          <w:sz w:val="28"/>
          <w:szCs w:val="28"/>
        </w:rPr>
      </w:pPr>
      <w:r>
        <w:rPr>
          <w:b/>
          <w:sz w:val="28"/>
          <w:szCs w:val="28"/>
        </w:rPr>
      </w:r>
    </w:p>
    <w:p>
      <w:pPr>
        <w:pStyle w:val="Normal"/>
        <w:autoSpaceDE w:val="false"/>
        <w:spacing w:lineRule="auto" w:line="240" w:before="0" w:after="0"/>
        <w:ind w:firstLine="851"/>
        <w:jc w:val="both"/>
        <w:rPr>
          <w:sz w:val="28"/>
          <w:szCs w:val="28"/>
        </w:rPr>
      </w:pPr>
      <w:r>
        <w:rPr>
          <w:sz w:val="28"/>
          <w:szCs w:val="28"/>
        </w:rPr>
        <w:t>Организация территории площадки выполнена в пределах красных линий.</w:t>
      </w:r>
    </w:p>
    <w:p>
      <w:pPr>
        <w:pStyle w:val="Normal"/>
        <w:autoSpaceDE w:val="false"/>
        <w:spacing w:lineRule="auto" w:line="240" w:before="0" w:after="0"/>
        <w:ind w:firstLine="851"/>
        <w:jc w:val="both"/>
        <w:rPr>
          <w:sz w:val="28"/>
          <w:szCs w:val="28"/>
        </w:rPr>
      </w:pPr>
      <w:r>
        <w:rPr>
          <w:sz w:val="28"/>
          <w:szCs w:val="28"/>
        </w:rPr>
        <w:t>При решении схемы вертикальной планировки проектные отметки назначались с учетом естественного рельефа, что дает возможность сократить объемы земляных работ. Отметки по дорогам даны в каждой точке перелома продольного профиля и на перекрестках, предопределяя высотное положение основных зданий и сооружений.</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b/>
          <w:b/>
          <w:sz w:val="28"/>
          <w:szCs w:val="28"/>
        </w:rPr>
      </w:pPr>
      <w:r>
        <w:rPr>
          <w:b/>
          <w:sz w:val="28"/>
          <w:szCs w:val="28"/>
        </w:rPr>
        <w:t>Перенесение элементов проекта на местность</w:t>
      </w:r>
    </w:p>
    <w:p>
      <w:pPr>
        <w:pStyle w:val="Normal"/>
        <w:autoSpaceDE w:val="false"/>
        <w:spacing w:lineRule="auto" w:line="240" w:before="0" w:after="0"/>
        <w:ind w:firstLine="851"/>
        <w:jc w:val="both"/>
        <w:rPr>
          <w:sz w:val="28"/>
          <w:szCs w:val="28"/>
        </w:rPr>
      </w:pPr>
      <w:r>
        <w:rPr>
          <w:sz w:val="28"/>
          <w:szCs w:val="28"/>
        </w:rPr>
        <w:br/>
        <w:t xml:space="preserve">            До начала строительства  и освоения площадки необходимо выполнить следующие мероприятия:</w:t>
      </w:r>
    </w:p>
    <w:p>
      <w:pPr>
        <w:pStyle w:val="Style17"/>
        <w:numPr>
          <w:ilvl w:val="0"/>
          <w:numId w:val="1"/>
        </w:numPr>
        <w:autoSpaceDE w:val="false"/>
        <w:spacing w:lineRule="auto" w:line="240" w:before="0" w:after="0"/>
        <w:ind w:left="142" w:firstLine="567"/>
        <w:contextualSpacing/>
        <w:jc w:val="both"/>
        <w:rPr>
          <w:sz w:val="28"/>
          <w:szCs w:val="28"/>
        </w:rPr>
      </w:pPr>
      <w:r>
        <w:rPr>
          <w:sz w:val="28"/>
          <w:szCs w:val="28"/>
        </w:rPr>
        <w:t>Разбить оси улиц  от капитальных сохраняемых жилых зданий;</w:t>
      </w:r>
    </w:p>
    <w:p>
      <w:pPr>
        <w:pStyle w:val="Style17"/>
        <w:numPr>
          <w:ilvl w:val="0"/>
          <w:numId w:val="1"/>
        </w:numPr>
        <w:autoSpaceDE w:val="false"/>
        <w:spacing w:lineRule="auto" w:line="240" w:before="0" w:after="0"/>
        <w:ind w:left="142" w:firstLine="567"/>
        <w:contextualSpacing/>
        <w:jc w:val="both"/>
        <w:rPr>
          <w:sz w:val="28"/>
          <w:szCs w:val="28"/>
        </w:rPr>
      </w:pPr>
      <w:r>
        <w:rPr>
          <w:sz w:val="28"/>
          <w:szCs w:val="28"/>
        </w:rPr>
        <w:t>Произвести привязку красных линий от осей улиц;</w:t>
      </w:r>
    </w:p>
    <w:p>
      <w:pPr>
        <w:pStyle w:val="Style17"/>
        <w:numPr>
          <w:ilvl w:val="0"/>
          <w:numId w:val="1"/>
        </w:numPr>
        <w:autoSpaceDE w:val="false"/>
        <w:spacing w:lineRule="auto" w:line="240" w:before="0" w:after="0"/>
        <w:ind w:left="142" w:firstLine="567"/>
        <w:contextualSpacing/>
        <w:jc w:val="both"/>
        <w:rPr>
          <w:sz w:val="28"/>
          <w:szCs w:val="28"/>
        </w:rPr>
      </w:pPr>
      <w:r>
        <w:rPr>
          <w:sz w:val="28"/>
          <w:szCs w:val="28"/>
        </w:rPr>
        <w:t>Разбить наружные границы участков от капитальных зданий и закрепить их постоянными точками.</w:t>
      </w:r>
    </w:p>
    <w:p>
      <w:pPr>
        <w:pStyle w:val="Normal"/>
        <w:autoSpaceDE w:val="false"/>
        <w:spacing w:lineRule="auto" w:line="240" w:before="0" w:after="0"/>
        <w:ind w:firstLine="851"/>
        <w:jc w:val="both"/>
        <w:rPr>
          <w:sz w:val="28"/>
          <w:szCs w:val="28"/>
        </w:rPr>
      </w:pPr>
      <w:r>
        <w:rPr>
          <w:sz w:val="28"/>
          <w:szCs w:val="28"/>
        </w:rPr>
        <w:t>Точки пересечения красных линий закрепляются на местности. Линия застройки совпадает с красной линией.</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rPr>
          <w:b/>
          <w:b/>
          <w:sz w:val="28"/>
          <w:szCs w:val="28"/>
        </w:rPr>
      </w:pPr>
      <w:r>
        <w:rPr>
          <w:b/>
          <w:sz w:val="28"/>
          <w:szCs w:val="28"/>
        </w:rPr>
        <w:t>Основные направления инженерной подготовки территории</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ind w:firstLine="851"/>
        <w:jc w:val="both"/>
        <w:rPr/>
      </w:pPr>
      <w:r>
        <w:rPr>
          <w:sz w:val="28"/>
          <w:szCs w:val="28"/>
        </w:rPr>
        <w:t>Для организации инженерного обеспечения площадки предусмотрено размещение объектов инженерной инфраструктуры, таких как водопроводные сети, сети газоснабжения, линии связи, линии ЛЭП 220 кВ Размещение данных сетей планируется произвести от существующих инженерных сетей, расположенных по ул. Фестивальная, ул. Колхозная, ул. Исилькульский тракт. Инженерными коммуникациями планируется обеспечить все проектируемые индивидуальные жилые дома, размещенные по южной стороне улицы Фестивальная, по ул. Есенина, по ул. Архитекторов.</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b/>
          <w:b/>
          <w:sz w:val="28"/>
          <w:szCs w:val="28"/>
        </w:rPr>
      </w:pPr>
      <w:r>
        <w:rPr>
          <w:b/>
          <w:sz w:val="28"/>
          <w:szCs w:val="28"/>
        </w:rPr>
        <w:t>Основные направления развития транспортного обслуживания 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Основой транспортной схемы проекта планировки территории является  схема планировочной структуры генплана города Называевска Называевского муниципального района, совмещенная с картой градостроительного зонирования, утвержденная Решением Совета города Называевска от 04.05.2008 года № 187. А также утвержденный генеральный план Называевского городского поселения Называевского муниципального района Омской области.</w:t>
      </w:r>
    </w:p>
    <w:p>
      <w:pPr>
        <w:pStyle w:val="Normal"/>
        <w:autoSpaceDE w:val="false"/>
        <w:spacing w:lineRule="auto" w:line="240" w:before="0" w:after="0"/>
        <w:ind w:firstLine="851"/>
        <w:jc w:val="both"/>
        <w:rPr/>
      </w:pPr>
      <w:r>
        <w:rPr>
          <w:sz w:val="28"/>
          <w:szCs w:val="28"/>
        </w:rPr>
        <w:t>Проектом планировки территории предусматривается реконструкция существующих транспортных связей. Организация транспортной связи между элементами планировочной структуры предусмотрена по существующим улицам и дорогам следующей категорий:</w:t>
      </w:r>
    </w:p>
    <w:p>
      <w:pPr>
        <w:pStyle w:val="Normal"/>
        <w:autoSpaceDE w:val="false"/>
        <w:spacing w:lineRule="auto" w:line="240" w:before="0" w:after="0"/>
        <w:ind w:firstLine="851"/>
        <w:jc w:val="both"/>
        <w:rPr>
          <w:sz w:val="28"/>
          <w:szCs w:val="28"/>
        </w:rPr>
      </w:pPr>
      <w:r>
        <w:rPr>
          <w:sz w:val="28"/>
          <w:szCs w:val="28"/>
        </w:rPr>
        <w:t>- улицы и дороги местного значения: улица Фестивальная и улица Исилькульский тракт (от улицы Мира до улицы Шоссейная).</w:t>
      </w:r>
    </w:p>
    <w:p>
      <w:pPr>
        <w:pStyle w:val="Normal"/>
        <w:autoSpaceDE w:val="false"/>
        <w:spacing w:lineRule="auto" w:line="240" w:before="0" w:after="0"/>
        <w:ind w:firstLine="851"/>
        <w:jc w:val="both"/>
        <w:rPr/>
      </w:pPr>
      <w:r>
        <w:rPr>
          <w:sz w:val="28"/>
          <w:szCs w:val="28"/>
        </w:rPr>
        <w:t>В проекте планировки территории используются наименования улиц, установленные на момент его утверждения. Ширина улиц в пределах красных линий определена с учетом санитарно-гигиенических требований в зависимости от категории улиц и дорог, интенсивности движения транспорта и пешеходов, наличия технических полос для прокладки подземных коммуникаций.</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rPr>
          <w:b/>
          <w:b/>
          <w:sz w:val="28"/>
          <w:szCs w:val="28"/>
        </w:rPr>
      </w:pPr>
      <w:r>
        <w:rPr>
          <w:rFonts w:eastAsia="Times New Roman"/>
          <w:b/>
          <w:sz w:val="28"/>
          <w:szCs w:val="28"/>
        </w:rPr>
        <w:t xml:space="preserve"> </w:t>
      </w:r>
      <w:r>
        <w:rPr>
          <w:b/>
          <w:sz w:val="28"/>
          <w:szCs w:val="28"/>
        </w:rPr>
        <w:t>Основные направления развития инженерно-технического обеспечения территории</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ind w:firstLine="851"/>
        <w:jc w:val="both"/>
        <w:rPr/>
      </w:pPr>
      <w:r>
        <w:rPr>
          <w:sz w:val="28"/>
          <w:szCs w:val="28"/>
        </w:rPr>
        <w:t>Решения по развитию инженерной инфраструктуры в границах проектируемой территории приняты с учетом общей схемы развития объектов сетей инженерно-технического обеспечения города Называевска, запроектированной в составе Генерального плана.</w:t>
      </w:r>
    </w:p>
    <w:p>
      <w:pPr>
        <w:pStyle w:val="Normal"/>
        <w:autoSpaceDE w:val="false"/>
        <w:spacing w:lineRule="auto" w:line="240" w:before="0" w:after="0"/>
        <w:ind w:firstLine="851"/>
        <w:jc w:val="both"/>
        <w:rPr>
          <w:sz w:val="28"/>
          <w:szCs w:val="28"/>
        </w:rPr>
      </w:pPr>
      <w:r>
        <w:rPr>
          <w:sz w:val="28"/>
          <w:szCs w:val="28"/>
        </w:rPr>
        <w:t>Трассировка проектируемых сетей проектом планировки территории предусмотрена с учетом комплексной прокладки инженерных сетей, в том числе сохраняемых.</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Теплоснабжени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Жилые здания, удалённые от источников централизованного теплоснабжения и магистральных тепловых сетей, обеспечиваются теплоснабжением от индивидуальных котлов и водонагревателей, работающих на газ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Централизованное теплоснабжение объектов индивидуальной жилой застройки (ИЖЗ)</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предусмотрено для жилых домов, находящихся в непосредственной близости от магистральных тепловых сетей. Для территорий ИЖЗ, не подключённых к источникам теплоснабжения, проектом предусматривается автономное теплоснабжение от индивидуальных газовых котлов и водонагревателей, работающих на газе.</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jc w:val="both"/>
        <w:rPr>
          <w:sz w:val="28"/>
          <w:szCs w:val="28"/>
        </w:rPr>
      </w:pPr>
      <w:r>
        <w:rPr>
          <w:sz w:val="28"/>
          <w:szCs w:val="28"/>
        </w:rPr>
        <w:t>Водоснабжение</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both"/>
        <w:rPr>
          <w:color w:val="FF6600"/>
          <w:sz w:val="28"/>
          <w:szCs w:val="28"/>
        </w:rPr>
      </w:pPr>
      <w:r>
        <w:rPr>
          <w:sz w:val="28"/>
          <w:szCs w:val="28"/>
        </w:rPr>
        <w:t>Расход воды составляет 10</w:t>
      </w:r>
      <w:r>
        <w:rPr>
          <w:color w:val="FF6600"/>
          <w:sz w:val="28"/>
          <w:szCs w:val="28"/>
        </w:rPr>
        <w:t xml:space="preserve"> </w:t>
      </w:r>
      <w:r>
        <w:rPr>
          <w:sz w:val="28"/>
          <w:szCs w:val="28"/>
        </w:rPr>
        <w:t xml:space="preserve">куб. м в сутки. Водоснабжение объектов в границах проекта планировки территории осуществляется от существующих городских сетей водопровода, проложенных от водопроводной насосной станции. </w:t>
      </w:r>
    </w:p>
    <w:p>
      <w:pPr>
        <w:pStyle w:val="Normal"/>
        <w:autoSpaceDE w:val="false"/>
        <w:spacing w:lineRule="auto" w:line="240" w:before="0" w:after="0"/>
        <w:ind w:firstLine="851"/>
        <w:jc w:val="both"/>
        <w:rPr>
          <w:color w:val="FF6600"/>
          <w:sz w:val="28"/>
          <w:szCs w:val="28"/>
        </w:rPr>
      </w:pPr>
      <w:r>
        <w:rPr>
          <w:color w:val="FF6600"/>
          <w:sz w:val="28"/>
          <w:szCs w:val="28"/>
        </w:rPr>
      </w:r>
    </w:p>
    <w:p>
      <w:pPr>
        <w:pStyle w:val="Normal"/>
        <w:autoSpaceDE w:val="false"/>
        <w:spacing w:lineRule="auto" w:line="240" w:before="0" w:after="0"/>
        <w:jc w:val="both"/>
        <w:rPr>
          <w:sz w:val="28"/>
          <w:szCs w:val="28"/>
        </w:rPr>
      </w:pPr>
      <w:r>
        <w:rPr>
          <w:sz w:val="28"/>
          <w:szCs w:val="28"/>
        </w:rPr>
        <w:t>Водоотвед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sz w:val="28"/>
          <w:szCs w:val="28"/>
        </w:rPr>
      </w:pPr>
      <w:r>
        <w:rPr>
          <w:sz w:val="28"/>
          <w:szCs w:val="28"/>
        </w:rPr>
        <w:t xml:space="preserve">Общий объем стоков составляет 8 куб. м в сутки. Отведение сточных вод объектов в границах проекта планировки территории предусматривается в проектируемые канализационные коллекторы, проложенные по улице Колхозная, диаметром 400 мм.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Электроснабж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Проектом предусматривается сохранение существующих линий электропередачи напряжением 220 кВ. За расчетный срок, при необходимости, предусмотреть замену силового и коммутационного оборудования линий электропередач. Предусмотреть обеспечение домов индивидуальной жилой застройки электроснабжением.</w:t>
      </w:r>
    </w:p>
    <w:p>
      <w:pPr>
        <w:pStyle w:val="Normal"/>
        <w:autoSpaceDE w:val="false"/>
        <w:spacing w:lineRule="auto" w:line="240" w:before="0" w:after="0"/>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240" w:before="0" w:after="0"/>
        <w:jc w:val="both"/>
        <w:rPr>
          <w:sz w:val="28"/>
          <w:szCs w:val="28"/>
        </w:rPr>
      </w:pPr>
      <w:r>
        <w:rPr>
          <w:sz w:val="28"/>
          <w:szCs w:val="28"/>
        </w:rPr>
        <w:t>Газоснабжение</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pPr>
      <w:r>
        <w:rPr>
          <w:sz w:val="28"/>
          <w:szCs w:val="28"/>
        </w:rPr>
        <w:t>Источником газоснабжения проектируемых объектов в границах проектируемой территории являются газораспределительная станция расположенные в границах проекта планировки. Для газоснабжения объектов жилого значения  в границах проекта планировки территории предусмотрено строительство газопроводов среднего давления вдоль улиц Фестивальная, Исилькульский тракт, ул. Есенина. Общая протяженность проектируемых газопроводов среднего давления составляет 1,6 км. Расчетный расход газа определен с учетом отопления, вентиляции, горячего водоснабжения, пищеприготовления, автономного отопления индивидуальных жилых домов.</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Сети телекоммуникаций</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851"/>
        <w:jc w:val="both"/>
        <w:rPr/>
      </w:pPr>
      <w:r>
        <w:rPr>
          <w:sz w:val="28"/>
          <w:szCs w:val="28"/>
        </w:rPr>
        <w:t>Планируемые сети телекоммуникаций проекта планировки территории включают в себя сети телефонизации (в надземном исполнении) с обеспечением доступа к сети «Интернет», междугородной и международной связи с учетом 100-процентной телефонизации проектируемой застройки на 32 номера.</w:t>
      </w:r>
    </w:p>
    <w:p>
      <w:pPr>
        <w:pStyle w:val="Normal"/>
        <w:autoSpaceDE w:val="false"/>
        <w:spacing w:lineRule="auto" w:line="240" w:before="0" w:after="0"/>
        <w:ind w:firstLine="851"/>
        <w:jc w:val="both"/>
        <w:rPr>
          <w:sz w:val="28"/>
          <w:szCs w:val="28"/>
        </w:rPr>
      </w:pPr>
      <w:r>
        <w:rPr>
          <w:sz w:val="28"/>
          <w:szCs w:val="28"/>
        </w:rPr>
        <w:t>Проектом планировки территории предусматривается трансляция аналоговых телевизионных каналов и цифровых пакетов телевидения в системе кабельного телевидения с подключением потребителей (32 абонента) к общегородской информационной сети. Сети радиофикации заменяются эфирным радиовещанием (современные цифровые технологии) с обеспечением населения многоканальным радиовещанием.</w:t>
      </w:r>
    </w:p>
    <w:p>
      <w:pPr>
        <w:pStyle w:val="Normal"/>
        <w:autoSpaceDE w:val="false"/>
        <w:spacing w:lineRule="auto" w:line="240" w:before="0" w:after="0"/>
        <w:ind w:firstLine="851"/>
        <w:jc w:val="both"/>
        <w:rPr>
          <w:sz w:val="28"/>
          <w:szCs w:val="28"/>
        </w:rPr>
      </w:pPr>
      <w:r>
        <w:rPr>
          <w:sz w:val="28"/>
          <w:szCs w:val="28"/>
        </w:rPr>
      </w:r>
    </w:p>
    <w:p>
      <w:pPr>
        <w:pStyle w:val="Normal"/>
        <w:autoSpaceDE w:val="false"/>
        <w:spacing w:lineRule="auto" w:line="240" w:before="0" w:after="0"/>
        <w:jc w:val="both"/>
        <w:rPr>
          <w:b/>
          <w:b/>
          <w:sz w:val="28"/>
          <w:szCs w:val="28"/>
        </w:rPr>
      </w:pPr>
      <w:r>
        <w:rPr>
          <w:b/>
          <w:sz w:val="28"/>
          <w:szCs w:val="28"/>
        </w:rPr>
        <w:t>Противопожарные мероприятия</w:t>
      </w:r>
    </w:p>
    <w:p>
      <w:pPr>
        <w:pStyle w:val="Normal"/>
        <w:autoSpaceDE w:val="false"/>
        <w:spacing w:lineRule="auto" w:line="240" w:before="0" w:after="0"/>
        <w:ind w:firstLine="851"/>
        <w:jc w:val="both"/>
        <w:rPr>
          <w:b/>
          <w:b/>
          <w:sz w:val="28"/>
          <w:szCs w:val="28"/>
        </w:rPr>
      </w:pPr>
      <w:r>
        <w:rPr>
          <w:b/>
          <w:sz w:val="28"/>
          <w:szCs w:val="28"/>
        </w:rPr>
      </w:r>
    </w:p>
    <w:p>
      <w:pPr>
        <w:pStyle w:val="Normal"/>
        <w:autoSpaceDE w:val="false"/>
        <w:spacing w:lineRule="auto" w:line="240" w:before="0" w:after="0"/>
        <w:ind w:firstLine="851"/>
        <w:jc w:val="both"/>
        <w:rPr>
          <w:sz w:val="28"/>
          <w:szCs w:val="28"/>
        </w:rPr>
      </w:pPr>
      <w:r>
        <w:rPr>
          <w:sz w:val="28"/>
          <w:szCs w:val="28"/>
        </w:rPr>
        <w:t>В противопожарных целях улицы запроектированы не далее 200 метров друг от друга. Все здания и сооружения запроектированы с учетом противопожарных разрывов. Наружное пожаротушение и подача воды  во время пожара осуществляется пожарными машинами.</w:t>
      </w:r>
    </w:p>
    <w:p>
      <w:pPr>
        <w:pStyle w:val="Normal"/>
        <w:autoSpaceDE w:val="false"/>
        <w:spacing w:lineRule="auto" w:line="240" w:before="0" w:after="0"/>
        <w:ind w:firstLine="851"/>
        <w:jc w:val="both"/>
        <w:rPr>
          <w:sz w:val="28"/>
          <w:szCs w:val="28"/>
        </w:rPr>
      </w:pPr>
      <w:r>
        <w:rPr>
          <w:sz w:val="28"/>
          <w:szCs w:val="28"/>
        </w:rPr>
        <w:t>Для объектов первой очереди строительства необходимо устраивать пожарные резервуары.</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 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w:t>
      </w:r>
    </w:p>
    <w:p>
      <w:pPr>
        <w:pStyle w:val="Normal"/>
        <w:autoSpaceDE w:val="false"/>
        <w:spacing w:lineRule="auto" w:line="240" w:before="0" w:after="0"/>
        <w:ind w:firstLine="851"/>
        <w:jc w:val="both"/>
        <w:rPr/>
      </w:pPr>
      <w:r>
        <w:rPr>
          <w:rFonts w:cs="TimesNewRomanPSMT;Times New Roman" w:ascii="TimesNewRomanPSMT;Times New Roman" w:hAnsi="TimesNewRomanPSMT;Times New Roman"/>
          <w:sz w:val="28"/>
          <w:szCs w:val="28"/>
        </w:rPr>
        <w:t>Пожарная безопасность городских поселений обеспечивается в рамках реализации мер пожарной безопасности соответствующими органами государственной власти, органами местного самоуправления.</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обеспечения противопожарной безопасности в настоящее время на территории города Называевска расположена пожарная часть № 52 с 7 автомобилями (ул. Колхозная, 13). На расчетный срок увеличение количества объектов пожарной охраны не требуется в соответствии с «Нормами проектирования объектов пожарной охраны», утвержденными заместителем Главного Государственного инспектора РФ по пожарному надзору, введенными в действие приказом ГУГПС МВД РФ от 30 декабря 1994 г. N 36.</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Мероприятия по санитарной очистке площадки</w:t>
      </w:r>
    </w:p>
    <w:p>
      <w:pPr>
        <w:pStyle w:val="Normal"/>
        <w:autoSpaceDE w:val="false"/>
        <w:spacing w:lineRule="auto" w:line="240" w:before="0" w:after="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новными положениями организации системы санитарной очистки являютс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сбор, транспортировка, обезвреживание и утилизация всех видов отходов;</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организация сбора и удаление вторичного сырья;</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сбор, удаление и обезвреживание специфических отходов;</w:t>
      </w:r>
    </w:p>
    <w:p>
      <w:pPr>
        <w:pStyle w:val="Normal"/>
        <w:autoSpaceDE w:val="false"/>
        <w:spacing w:lineRule="auto" w:line="240" w:before="0" w:after="0"/>
        <w:ind w:firstLine="851"/>
        <w:jc w:val="both"/>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уборка территорий от мусора, смета, снега, мытье усовершенствованных покрытий;</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Мероприятия по охране окружающей среды</w:t>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ероприятия по охране окружающей среды направлены на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w:t>
      </w:r>
    </w:p>
    <w:p>
      <w:pPr>
        <w:pStyle w:val="Normal"/>
        <w:autoSpaceDE w:val="false"/>
        <w:spacing w:lineRule="auto" w:line="24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дача сохранения экологического равновесия в окружающей природе площадки в проекте уделено большое внимание, решение которого найдено в проведении мероприятий по их сохранению и улучшению:</w:t>
      </w:r>
    </w:p>
    <w:p>
      <w:pPr>
        <w:pStyle w:val="Style17"/>
        <w:numPr>
          <w:ilvl w:val="0"/>
          <w:numId w:val="2"/>
        </w:numPr>
        <w:autoSpaceDE w:val="false"/>
        <w:spacing w:lineRule="auto" w:line="240" w:before="0" w:after="0"/>
        <w:contextualSpacing/>
        <w:jc w:val="both"/>
        <w:rPr>
          <w:sz w:val="28"/>
          <w:szCs w:val="28"/>
        </w:rPr>
      </w:pPr>
      <w:r>
        <w:rPr>
          <w:sz w:val="28"/>
          <w:szCs w:val="28"/>
        </w:rPr>
        <w:t>Установление очередности строительства;</w:t>
      </w:r>
    </w:p>
    <w:p>
      <w:pPr>
        <w:pStyle w:val="Style17"/>
        <w:numPr>
          <w:ilvl w:val="0"/>
          <w:numId w:val="2"/>
        </w:numPr>
        <w:autoSpaceDE w:val="false"/>
        <w:spacing w:lineRule="auto" w:line="240" w:before="0" w:after="0"/>
        <w:contextualSpacing/>
        <w:jc w:val="both"/>
        <w:rPr>
          <w:sz w:val="28"/>
          <w:szCs w:val="28"/>
        </w:rPr>
      </w:pPr>
      <w:r>
        <w:rPr>
          <w:sz w:val="28"/>
          <w:szCs w:val="28"/>
        </w:rPr>
        <w:t>Организация планировочно-пространственной структуры;</w:t>
      </w:r>
    </w:p>
    <w:p>
      <w:pPr>
        <w:pStyle w:val="Style17"/>
        <w:numPr>
          <w:ilvl w:val="0"/>
          <w:numId w:val="2"/>
        </w:numPr>
        <w:autoSpaceDE w:val="false"/>
        <w:spacing w:lineRule="auto" w:line="240" w:before="0" w:after="0"/>
        <w:ind w:left="0" w:firstLine="851"/>
        <w:contextualSpacing/>
        <w:jc w:val="both"/>
        <w:rPr>
          <w:sz w:val="28"/>
          <w:szCs w:val="28"/>
        </w:rPr>
      </w:pPr>
      <w:r>
        <w:rPr>
          <w:sz w:val="28"/>
          <w:szCs w:val="28"/>
        </w:rPr>
        <w:t>Организация системы улиц с учетом снижения вредного влияния транспорта на окружающую среду.</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auto"/>
    <w:pitch w:val="default"/>
  </w:font>
  <w:font w:name="Liberation Sans">
    <w:altName w:val="Arial"/>
    <w:charset w:val="01"/>
    <w:family w:val="swiss"/>
    <w:pitch w:val="variable"/>
  </w:font>
  <w:font w:name="TimesNewRomanPS-BoldMT">
    <w:altName w:val="Times New Roman"/>
    <w:charset w:val="00"/>
    <w:family w:val="roman"/>
    <w:pitch w:val="default"/>
  </w:font>
  <w:font w:name="Symbol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211" w:hanging="360"/>
      </w:pPr>
      <w:rPr>
        <w:rFonts w:ascii="TimesNewRomanPSMT;Times New Roman" w:hAnsi="TimesNewRomanPSMT;Times New Roman" w:cs="TimesNewRomanPSMT;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NewRomanPSMT;Times New Roman" w:hAnsi="TimesNewRomanPSMT;Times New Roman" w:cs="TimesNewRomanPSMT;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08:00Z</dcterms:created>
  <dc:creator>Anastasiya</dc:creator>
  <dc:description/>
  <cp:keywords/>
  <dc:language>en-US</dc:language>
  <cp:lastModifiedBy>Anastasiya</cp:lastModifiedBy>
  <dcterms:modified xsi:type="dcterms:W3CDTF">2012-11-26T08:13:00Z</dcterms:modified>
  <cp:revision>3</cp:revision>
  <dc:subject/>
  <dc:title/>
</cp:coreProperties>
</file>