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ЛОРИС-МЕЛ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7"/>
          <w:szCs w:val="27"/>
        </w:rPr>
      </w:pPr>
      <w:r>
        <w:rPr/>
        <w:t>с. Лорис-Меликово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24.05.2023 г.                                                                                                 № 17</w:t>
      </w:r>
    </w:p>
    <w:p>
      <w:pPr>
        <w:pStyle w:val="Normal"/>
        <w:ind w:right="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Лорис-Меликовского сельского поселения от 04.07.2016 № 29 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принятия решения о признании безнадежной к взысканию задолженности по платежам в бюджет Лорис-Меликовского сельского поселения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абзаца второго подпункта «а» пункта 3 Постановлением Правительства Российской Федерации от 14.03.2023 №394 «О внесении изменений в некоторые акты Правительства Российской Федерации в части применения режима первоочередных расходов при исполнении расходных обязательств субъекта Российской Федерации (муниципальных образований) территориальным органом Федерального казначейства», руководствуясь Уставом Лорис-Меликовского сельского поселения Называевского муниципального района Омской области, Администрация Лорис-Меликовского сельского поселен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рядок принятия решения о признании безнадежной к взысканию задолженности по платежам в бюджет Лорис-Меликовского сельского поселения, утвержденный постановление Администрации Лорис-Меликовского сельского поселения от 04.07.2016 № 29 «Об утверждении </w:t>
      </w:r>
      <w:r>
        <w:rPr>
          <w:sz w:val="28"/>
          <w:szCs w:val="28"/>
        </w:rPr>
        <w:t>Порядка принятия решения о признании безнадежной к взысканию задолженности по платежам в бюджет Лорис-Меликовского сельского поселения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- дополнить пунктом 16 следующего содержания: «16. Обязательствами, принимаемыми муниципальным образованием,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, являютс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) организация исполнения местного бюджета на основании соглашения о применении режима первоочередных расходов при исполнении расходных обязательств местного бюджета, заключенного территориальным органом Федерального казначейства местной администрацией муниципального образования, в отношении которого принято решение о применении бюджетной меры принуждения, подлежащего согласованию с соответствующим финансовым органом и включающего положе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 передаче территориальному органу Федерального казначейства функций финансового органа муниципального образования по открытию и ведению лицевых счетов, предназначенных для учета операций по исполнению бюджета, главным распорядителям, распорядителям и получателям  средств местного бюджета и главным администраторам источников финансирования дефицита местного бюджета, учету бюджетных и денежных обязательств и санкционированию операций, связанных с оплатой денежных обязательств получателей средств местного бюджета».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соответствии с Уставом Лорис-Меликовского сельского поселения и разместить на официальном сайте Администрации Лорис-Меликовского сельского поселения.</w:t>
      </w:r>
    </w:p>
    <w:p>
      <w:pPr>
        <w:pStyle w:val="ConsPlusNormal"/>
        <w:ind w:left="17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7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А.В. Найман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18:00Z</dcterms:created>
  <dc:creator>Customer</dc:creator>
  <dc:description/>
  <cp:keywords/>
  <dc:language>en-US</dc:language>
  <cp:lastModifiedBy>user</cp:lastModifiedBy>
  <cp:lastPrinted>2023-05-25T16:06:00Z</cp:lastPrinted>
  <dcterms:modified xsi:type="dcterms:W3CDTF">2023-05-25T10:08:00Z</dcterms:modified>
  <cp:revision>8</cp:revision>
  <dc:subject/>
  <dc:title>АДМИНИСТРАЦИЯ</dc:title>
</cp:coreProperties>
</file>