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842"/>
      </w:tblGrid>
      <w:tr>
        <w:trPr/>
        <w:tc>
          <w:tcPr>
            <w:tcW w:w="48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ожение № 1 к Постановлению Администрации Лорис-Меликовского   сельского поселе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06.2023 года  №  1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лгосрочной целевой программы «Развитие жилищно-коммунального комплекса Лорис-Меликовского  сельского поселения Называевского муниципального района на 2023 - 2027 год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5853"/>
      </w:tblGrid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жилищно-коммунального комплекса  Лорис-Меликовского сельского поселения Называевского муниципального района на 2023 - 2027 годы» (далее – программа)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ринятия решения о разработке 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.2023 год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Лорис-Меликовского сельского поселения Называевского муниципального района 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-координатор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Лорис-Меликовского сельского поселения Называевского муниципального района 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целевые индикаторы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ровень износа коммунальной инфраструктуры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тепловых сетей в двухтрубном исчислении нуждающихся в замен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населения, обеспеченного доброкачественной питьевой водой, отвечающей требованиям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обеспеченности жилищного фонда системами холодного водоснабж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диночное протяжение уличной водопроводной се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уличных водопроводных сетей, нуждающихся в замене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диночное протяжение уличной газовой се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квартир, переведенных на отопление природным газом;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реализации 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: 2023 - 2027 годы. Выделение отдельных этапов реализации не предполагается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за счет средств бюджета Лорис-Меликовского сельского поселения составляет 75,0 </w:t>
            </w:r>
            <w:r>
              <w:rPr>
                <w:color w:val="000000"/>
                <w:sz w:val="28"/>
                <w:szCs w:val="28"/>
              </w:rPr>
              <w:t>тыс. рублей в ценах соответствующих лет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в 2023 году –   5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в 2024 году –  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в 2025 году –   15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в 2026 году –   20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7 году –   25,0 тыс. рублей;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ые ожидаемые  конечные результаты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позволит повысить уровень жизни населения посредством улучшения качества предоставляемых жилищно-коммунальных услуг, обеспечения надежности работы систем жизнеобеспечения, положительно повлияет на улучшение экологической ситуации и создание благоприятных условий для привлечения внебюджетных средств в развитие жилищно-коммунального комплекс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 подпрограммы позволит к 2027 году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зить уровень износа фондов коммунальной инфраструктуры до 45,3 процентов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ить долю населения, обеспеченного доброкачественной питьевой водой, отвечающей требованиям безопасности до 10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ить уровень обеспеченности жилищного фонда системами холодного водоснабжения до 75 процентов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ить одиночное протяжение уличной водопроводной сети до 1,0 км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зить долю уличных водопроводных сетей, нуждающихся в замене до 0,0 процентов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ить одиночное протяжение уличной газовой сети до 7,2  км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перевод квартир на отопление природном газом, не менее чем  10  единиц в год;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1. Сущность решаемых программой проблем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лучшение жилищных условий и повышение комфортности проживания населения - основной показатель эффективности функционирования жилищно-коммунального комплекса Лорис-Меликовского сельского поселения Называев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которые проблемы в жилищно-коммунальном комплексе остаются нерешенными. К ним, в частности, относятся: высокая степень износа основных фондов коммунальной инфраструктуры; недостаточно высокое качество жилищно-коммунальных услуг; необходимость повышения уровня обеспеченности жилищного фонда муниципальных образований отоплением и системами горячего водоснабжения; недостаточно эффективное использование местных природных ресурсов в качестве топлива; низкая эффективность системы управления в этом секторе экономики, преобладание административных методов хозяйствования над рыночными; значительное количество убыточных предприятий жилищно-коммунального комплекса.</w:t>
      </w:r>
    </w:p>
    <w:p>
      <w:pPr>
        <w:pStyle w:val="Normal"/>
        <w:autoSpaceDE w:val="false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указанных проблем необходимо дальнейшее использование программно-целевого метода,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рограмм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обходимость использования программно-целевого метода обусловлена ещё и тем, что проблемы в сфере ЖКК не решаются в пределах одного финансового года, требуют значительных бюджетных расходов, связаны с необходимостью совершенствования нормативно-правовой базы, проведением единой технической политики, направленной на внедрение в отрасли наиболее прогрессивных производственных и информационных технологий и оборуд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ым рискам, которые могут осложнить применение программно-целевого метода решения проблем в сфере ЖКК, можно отнести ухудшение социально-экономической ситуации, изменение в сторону увеличения рыночных цен на топливно-энергетические ресурсы, недостаточное ресурсное обеспечение запланированных мероприятий, неэффективное управление и взаимодействие основных исполнителе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Цели и задач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улучшение качества жизни населения за счет повышения эффективности функционирования жилищно-коммунального хозяйств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необходимо решить следующие задачи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уровня износа фондов коммунальной инфраструктуры;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проведение сбалансированной тарифной политики и установление экономически обоснованных, привлекательных с точки зрения инвестирования тарифов для вложения средств, как в восстановление, так и в развитие ЖКК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обеспеченности и качества, предоставляемых гражданам жилищно-коммунальных услуг;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>- создание эффективной системы топливообеспечения за счет перевода котельных на использование местных сырьевых ресурсов в качестве топлив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управления и функционирования ЖКК, в том числе посредством реализации программ финансового оздоровления предприятий ЖКК, содействия подготовке и реализации инвестиционных проектов в ЖКК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имулирование развития имущественных отношений в ЖКК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приборного учета в сфере предоставления коммунальных услуг и оплаты услуг по показаниям приборов учета;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проведение единой технической политики, направленной на внедрение наиболее прогрессивных технологий и оборудования, обобщение и распространение передового инженерного опыта других муниципальных образований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3. Сроки реализации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программы осуществляется одним этапом в течение 2023 –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сформирована на основе всестороннего анализа ситуации и перспектив развития ЖКК Лорис-Меликовского сельского поселения Называевского муниципального района с учетом имеющихся ресурсов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связаны с программой комплексного развития систем коммунальной инфраструктуры Лорис-Меликовского сельского поселения Называевского муниципального района, инвестиционными программами организаций жилищно-коммунального комплек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реализации программы предусмотрено финансирование из средств бюджета Лорис-Меликовского сельского поселения, а также привлечение средств из областного бюджета и внебюджетных источни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предполагается привлекать на долевой основе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е средства планируется привлекать за счет использования рыночного механизма инвестирования денежных средств, основой которого является комплекс инвестиционных программ организаций жилищно-коммунального хозяй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5. Объемы финансирова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за счет средств бюджета Лорис-Меликовского сельского поселения составляет 75,0 тыс. рублей, в том числе: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3 году – 5,0 тыс. рубл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4 году – 10,0 тыс. рублей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2025 году – 15,0 тыс. рублей;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6 году – 20,0 тыс. рублей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2027году –   25,0тыс. рубл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6. Прогноз ожидаемых результатов реализации программы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к 2027 году обеспечить достижение следующих основных результатов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зить уровень износа фондов коммунальной инфраструктуры до 45,3 процентов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ить долю населения, обеспеченного доброкачественной питьевой водой, отвечающей требованиям безопасности до 100  процентов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ить одиночное протяжение уличной водопроводной сети до 1,0 км.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зить долю уличных водопроводных сетей, нуждающихся в замене до 0,0  проц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величить одиночное протяжение уличной газовой сети до 7,2 км.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перевод квартир на отопление природном газом, не менее чем  10 единиц в год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мероприятий программы позволит: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ить качество жилищно-коммунального обслуживания потребителей, обеспечить надежность работы инженерно-коммунальных систем жизнеобеспечения, комфортность и безопасность условий проживания гражда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инимизировать экономические потери при эксплуатации и обслуживании инженерных коммуникац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ть стимулирование энергоресурсосбережения в отрасли жилищно-коммунального хозяйств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мулировать развитие имущественных отношений в ЖКК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88" w:right="851" w:gutter="0" w:header="709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7. Система целевых индикаторов программы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методикой оценки эффективности программ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оценки эффективности программы используются 4 целевых индикатора (приложение №1 к программе):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износа фондов коммунальной инфраструкту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левого индикатора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 = (Бн - Бо) / Бн х 100%, гд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- уровень износ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 - остаточная балансовая стоимость объектов инженерной инфраструктуры в отчетном год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н - начальная балансовая стоимость объектов инженерной инфраструкту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целевого индикатора используются данные Администрации Лорис-Меликовского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оля протяженности тепловых сетей в двухтрубном исчислении нуждающихся в замен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левого индикатора определяется отношением протяженности тепловых сетей, нуждающихся в замене, к общей протяженности тепловых сетей, выраженным в процент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ы производятся на основании данных Территориального органа Федеральной службы государственной статистики по Омской области об одиночном протяжении уличных водопроводных сетей и протяжении уличных водопроводных сетей нуждающихся в замене,  в соответствии с формой федерального статистического наблюдения 1-М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Доля населения, обеспеченного доброкачественной питьевой водой, отвечающей требованиям безопас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левого индикатора определяется как отношение количества населения (человек), обеспеченного доброкачественной питьевой водой, отвечающей требованиям безопасности, к общей численности населения (в процентах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Уровень обеспеченности жилищного фонда системами холодного водоснабж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определяется как отношение площади жилищного фонда, оборудованного системами холодного водоснабжения, к общей площади жилищного фонда (в процентах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диночное протяжение уличной водопроводной сет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четы производятся на основании данных Территориального органа Федеральной службы государственной статистики по Омской области об одиночном протяжении уличных водопроводных сетей, в соответствии с формой федерального статистического наблюдения 1-М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оля уличных водопроводных сетей, нуждающихся в замен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левого индикатора определяется отношением протяженности уличных водоводов, нуждающихся в замене, к общей протяженности уличных водоводов, выраженным в процент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четы производятся на основании данных Территориального органа Федеральной службы государственной статистики по Омской области об одиночном протяжении уличных водопроводных сетей и протяжении уличных водопроводных сетей нуждающихся в замене,  в соответствии с формой федерального статистического наблюдения 1-М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диночное протяжение уличной канализационной сет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четы производятся на основании данных Территориального органа Федеральной службы государственной статистики по Омской области об одиночном протяжении уличных канализационных сетей, в соответствии с формой федерального статистического наблюдения 1-М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Доля уличных канализационных сетей, нуждающихся в замен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левого индикатора определяется отношением протяженности уличных канализационных сетей, нуждающихся в замене, к общей протяженности уличных канализационных сетей, выраженным в процент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четы производятся на основании данных Территориального органа Федеральной службы государственной статистики по Омской области об одиночном протяжении уличных водопроводных сетей и протяжении уличных водопроводных сетей нуждающихся в замене,  в соответствии с формой федерального статистического наблюдения 1-М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диночное протяжение уличной газовой се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ы производятся на основании данных Территориального органа Федеральной службы государственной статистики по Омской области об одиночном протяжении уличных газовых сетей, в соответствии с формой федерального статистического наблюдения 1-МО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Количество квартир, переведенных на отопление природным газом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определяется по результатам мониторинга, проводимого Администрацией Лорис-Меликовского сельского поселения, о количестве жилых домов и квартир, переведенных на природный газ за год (в штуках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) Доля отпуска ресурсов по показателям приборов учета, в том числе: холодной воды, электрической энергии, тепловой энергии, природного газ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определяется как отношение объема отпуска холодной воды, электрической энергии, тепловой энергии, природного газа, счет за который выставлен по показаниям приборов учета, к общему объему отпуска данных коммунальных ресурсов (в процентах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катор рассчитывается отдельно по показателям приборов учета холодной воды, электрической энергии, тепловой энергии, природного газа на основании данных статистической отчетности (форма Федерального статистического наблюдения «Сведения о структурных преобразованиях и организационных мероприятиях в сфере жилищно-коммунального хозяйства» № 22-ЖКХ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будет производиться исполнителем-координатором программы на основе соотношения установленных программой целевых индикаторов с их фактически достигнутыми значениями по данным статистической отчетности Территориального органа Федеральной службы государственной статистики по Омской области, органов исполнительной власти Омской област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оценивается как степень фактического достижения целевых индикаторов по формуле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0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92"/>
        <w:gridCol w:w="540"/>
        <w:gridCol w:w="720"/>
        <w:gridCol w:w="1108"/>
        <w:gridCol w:w="664"/>
        <w:gridCol w:w="1260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en-US"/>
              </w:rPr>
              <w:t xml:space="preserve">I </w:t>
            </w:r>
            <w:r>
              <w:rPr>
                <w:sz w:val="28"/>
                <w:szCs w:val="28"/>
                <w:u w:val="single"/>
                <w:vertAlign w:val="superscript"/>
                <w:lang w:val="en-US"/>
              </w:rPr>
              <w:t>1</w:t>
            </w:r>
            <w:r>
              <w:rPr>
                <w:sz w:val="28"/>
                <w:szCs w:val="28"/>
                <w:u w:val="single"/>
                <w:vertAlign w:val="superscript"/>
              </w:rPr>
              <w:t>ф</w:t>
            </w:r>
            <w:r>
              <w:rPr>
                <w:sz w:val="28"/>
                <w:szCs w:val="28"/>
                <w:u w:val="single"/>
                <w:vertAlign w:val="superscript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  <w:vertAlign w:val="superscript"/>
              </w:rPr>
              <w:t xml:space="preserve"> </w:t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en-US"/>
              </w:rPr>
              <w:t xml:space="preserve">I </w:t>
            </w:r>
            <w:r>
              <w:rPr>
                <w:sz w:val="28"/>
                <w:szCs w:val="28"/>
                <w:u w:val="single"/>
                <w:vertAlign w:val="superscript"/>
              </w:rPr>
              <w:t>2ф</w:t>
            </w:r>
            <w:r>
              <w:rPr>
                <w:sz w:val="28"/>
                <w:szCs w:val="28"/>
                <w:u w:val="single"/>
                <w:vertAlign w:val="superscript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  <w:vertAlign w:val="superscript"/>
              </w:rPr>
              <w:t xml:space="preserve"> </w:t>
            </w:r>
          </w:p>
        </w:tc>
        <w:tc>
          <w:tcPr>
            <w:tcW w:w="110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+ … +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en-US"/>
              </w:rPr>
              <w:t xml:space="preserve">I </w:t>
            </w:r>
            <w:r>
              <w:rPr>
                <w:sz w:val="28"/>
                <w:szCs w:val="28"/>
                <w:u w:val="single"/>
                <w:vertAlign w:val="superscript"/>
                <w:lang w:val="en-US"/>
              </w:rPr>
              <w:t>n</w:t>
            </w:r>
            <w:r>
              <w:rPr>
                <w:sz w:val="28"/>
                <w:szCs w:val="28"/>
                <w:u w:val="single"/>
                <w:vertAlign w:val="superscript"/>
              </w:rPr>
              <w:t>ф</w:t>
            </w:r>
            <w:r>
              <w:rPr>
                <w:sz w:val="28"/>
                <w:szCs w:val="28"/>
                <w:u w:val="single"/>
                <w:vertAlign w:val="superscript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  <w:vertAlign w:val="superscript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 =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  <w:vertAlign w:val="superscript"/>
                <w:lang w:val="en-US"/>
              </w:rPr>
              <w:t>1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perscript"/>
                <w:lang w:val="en-US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  <w:vertAlign w:val="superscript"/>
              </w:rPr>
              <w:t>2н</w:t>
            </w:r>
            <w:r>
              <w:rPr>
                <w:sz w:val="28"/>
                <w:szCs w:val="28"/>
                <w:vertAlign w:val="superscript"/>
                <w:lang w:val="en-US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1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  <w:vertAlign w:val="subscript"/>
              </w:rPr>
            </w:pPr>
            <w:r>
              <w:rPr>
                <w:sz w:val="28"/>
                <w:szCs w:val="28"/>
                <w:u w:val="single"/>
                <w:vertAlign w:val="subscript"/>
              </w:rPr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  <w:vertAlign w:val="superscript"/>
                <w:lang w:val="en-US"/>
              </w:rPr>
              <w:t>n</w:t>
            </w:r>
            <w:r>
              <w:rPr>
                <w:sz w:val="28"/>
                <w:szCs w:val="28"/>
                <w:vertAlign w:val="superscript"/>
              </w:rPr>
              <w:t>н</w:t>
            </w:r>
            <w:r>
              <w:rPr>
                <w:sz w:val="28"/>
                <w:szCs w:val="28"/>
                <w:vertAlign w:val="superscript"/>
                <w:lang w:val="en-US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100 %,</w:t>
            </w:r>
          </w:p>
        </w:tc>
      </w:tr>
      <w:tr>
        <w:trPr>
          <w:trHeight w:val="322" w:hRule="atLeast"/>
        </w:trPr>
        <w:tc>
          <w:tcPr>
            <w:tcW w:w="7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 – эффективность реализации программы, (процентов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1ф  </w:t>
      </w:r>
      <w:r>
        <w:rPr>
          <w:sz w:val="28"/>
          <w:szCs w:val="28"/>
        </w:rPr>
        <w:t>– фактический индикатор, достигнутый в ходе реализации программ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1н  </w:t>
      </w:r>
      <w:r>
        <w:rPr>
          <w:sz w:val="28"/>
          <w:szCs w:val="28"/>
        </w:rPr>
        <w:t>– значение целевых индикаторов с соответствующим номером строки в таблице приложения  № 1 к программ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целевых индикаторов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значениях Э, равных или превышающих 100 %, делается вывод о положительных результатах реализации Целево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сли значения Э меньше 100 %, то проводится анализ причин невыполнения программы и разрабатываются предложения по достижению заданных значений индикаторов с возможной корректировкой программы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88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right"/>
        <w:outlineLvl w:val="1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</w:p>
    <w:p>
      <w:pPr>
        <w:pStyle w:val="ConsPlusNormal"/>
        <w:widowControl/>
        <w:numPr>
          <w:ilvl w:val="0"/>
          <w:numId w:val="0"/>
        </w:numPr>
        <w:ind w:left="12036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рограмме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звитие жилищно-коммунального комплекса</w:t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рис-Меликов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льского поселения Называевского </w:t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 на </w:t>
      </w:r>
      <w:r>
        <w:rPr>
          <w:rFonts w:cs="Times New Roman" w:ascii="Times New Roman" w:hAnsi="Times New Roman"/>
          <w:sz w:val="28"/>
          <w:szCs w:val="28"/>
        </w:rPr>
        <w:t xml:space="preserve">2023 - 2027 </w:t>
      </w:r>
      <w:r>
        <w:rPr>
          <w:rFonts w:cs="Times New Roman" w:ascii="Times New Roman" w:hAnsi="Times New Roman"/>
          <w:bCs/>
          <w:sz w:val="28"/>
          <w:szCs w:val="28"/>
        </w:rPr>
        <w:t>годы</w:t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right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ЗНАЧЕНИЯ ЦЕЛЕВЫХ ИНДИКАТОРОВ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260"/>
        <w:gridCol w:w="1260"/>
        <w:gridCol w:w="1620"/>
        <w:gridCol w:w="1440"/>
        <w:gridCol w:w="1440"/>
        <w:gridCol w:w="1440"/>
        <w:gridCol w:w="1440"/>
      </w:tblGrid>
      <w:tr>
        <w:trPr>
          <w:trHeight w:val="35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целевого индикато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 ния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целевого индикатора программы</w:t>
            </w:r>
          </w:p>
        </w:tc>
      </w:tr>
      <w:tr>
        <w:trPr>
          <w:trHeight w:val="105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022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3 год (прогноз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4год (прогноз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 (прогноз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 (прогноз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год (прогноз)</w:t>
            </w:r>
          </w:p>
        </w:tc>
      </w:tr>
      <w:tr>
        <w:trPr>
          <w:trHeight w:val="23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44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износа коммунальной инфраструктуры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1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4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протяженности тепловых сетей в двухтрубном исчислении нуждающихся в замене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ля населения, обеспеченного доброкачественной питьевой водой, отвечающей требованиям безопасности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ровень обеспеченности жилищного фонда системами холодного водоснабжения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очное протяжение уличной водопроводной се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я уличных водопроводных сетей, нуждающихся в замен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очное протяжение уличной газовой се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личества квартир, переведенных на отопление природным газо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5858"/>
      </w:tblGrid>
      <w:tr>
        <w:trPr/>
        <w:tc>
          <w:tcPr>
            <w:tcW w:w="8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2 к Постановлению Администрации  Жирн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ываев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0.02.2023 года           № 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 реализации программы  «Развитие жилищно-коммунального комплекса  Жирновского сельского поселения Называевского муниципального района на 2023 - 2027 год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______________________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Информация об использовании средств на реализацию программы</w:t>
      </w:r>
    </w:p>
    <w:p>
      <w:pPr>
        <w:pStyle w:val="Normal"/>
        <w:ind w:left="5760" w:hanging="0"/>
        <w:jc w:val="right"/>
        <w:rPr/>
      </w:pPr>
      <w:r>
        <w:rPr/>
        <w:t>тыс. рублей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551"/>
        <w:gridCol w:w="1555"/>
        <w:gridCol w:w="1705"/>
        <w:gridCol w:w="1843"/>
        <w:gridCol w:w="2635"/>
      </w:tblGrid>
      <w:tr>
        <w:trPr>
          <w:trHeight w:val="49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средств бюджета поселения              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чины отклонения)</w:t>
            </w:r>
          </w:p>
        </w:tc>
      </w:tr>
      <w:tr>
        <w:trPr>
          <w:trHeight w:val="1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-трено на реализа-цию про-граммы &lt;*&gt;</w:t>
            </w:r>
          </w:p>
          <w:p>
            <w:pPr>
              <w:pStyle w:val="Normal"/>
              <w:ind w:lef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-кое поступле-ние средств на реализа-цию про-граммы &lt;**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 использова-но средств (кассовые расходы) на реализацию программы &lt;***&gt; </w:t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сего по програм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  <w:t>&lt;*&gt; Предусмотрено в бюджете поселения в соответствии с программой.</w:t>
      </w:r>
    </w:p>
    <w:p>
      <w:pPr>
        <w:pStyle w:val="Normal"/>
        <w:ind w:firstLine="720"/>
        <w:rPr/>
      </w:pPr>
      <w:r>
        <w:rPr/>
        <w:t>&lt;**&gt; Перечислено из бюджета исполнителю.</w:t>
      </w:r>
    </w:p>
    <w:p>
      <w:pPr>
        <w:pStyle w:val="Normal"/>
        <w:ind w:firstLine="720"/>
        <w:rPr/>
      </w:pPr>
      <w:r>
        <w:rPr/>
        <w:t>&lt;***&gt; Перечислено исполнителем конкретным получателям (кассовые расходы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езультат проведенных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631"/>
        <w:gridCol w:w="2893"/>
        <w:gridCol w:w="7312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ткая информация о результатах реализации мероприятия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ценка целевых индикаторов и эффективност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70"/>
        <w:gridCol w:w="1552"/>
        <w:gridCol w:w="2083"/>
        <w:gridCol w:w="1755"/>
        <w:gridCol w:w="1655"/>
        <w:gridCol w:w="1789"/>
        <w:gridCol w:w="2210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чины отклонения)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усмотрено  программо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достигнут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(+, -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,  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ффективность программы составляет _____ процен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Жирновского сельского поселения Называевского муниципального района  ______________              /С.В.Блинков/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сполнитель-координатор)                                                                                             ______________              /С.И.Жирнова/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9" w:top="851" w:footer="0" w:bottom="158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AA"/>
      <w:u w:val="single"/>
    </w:rPr>
  </w:style>
  <w:style w:type="character" w:styleId="Context3">
    <w:name w:val="context3"/>
    <w:qFormat/>
    <w:rPr>
      <w:shd w:fill="FFFF00" w:val="clear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3">
    <w:name w:val=" Знак Знак Знак Знак Знак Знак Знак Знак Знак Знак Знак Знак3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11:00Z</dcterms:created>
  <dc:creator>ychupik</dc:creator>
  <dc:description/>
  <cp:keywords/>
  <dc:language>en-US</dc:language>
  <cp:lastModifiedBy>user</cp:lastModifiedBy>
  <cp:lastPrinted>2023-06-27T11:28:00Z</cp:lastPrinted>
  <dcterms:modified xsi:type="dcterms:W3CDTF">2023-06-27T05:28:00Z</dcterms:modified>
  <cp:revision>74</cp:revision>
  <dc:subject/>
  <dc:title>Приложение № 1</dc:title>
</cp:coreProperties>
</file>