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ГЛАВА ЛОРИС-МЕЛИКОВСКОГО СЕЛЬСКОГО ПОСЕЛЕНИЯ НАЗЫВАЕВСКОГО</w:t>
      </w:r>
    </w:p>
    <w:p>
      <w:pPr>
        <w:pStyle w:val="Normal"/>
        <w:ind w:firstLine="708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УНИЦИПАЛЬНОГО РАЙОНА</w:t>
      </w:r>
    </w:p>
    <w:p>
      <w:pPr>
        <w:pStyle w:val="Normal"/>
        <w:ind w:firstLine="708"/>
        <w:jc w:val="center"/>
        <w:rPr/>
      </w:pPr>
      <w:r>
        <w:rPr>
          <w:b/>
          <w:sz w:val="40"/>
          <w:szCs w:val="40"/>
        </w:rPr>
        <w:t>ОМСКОЙ ОБЛАСТИ</w:t>
      </w:r>
      <w:r>
        <w:rPr>
          <w:b/>
          <w:sz w:val="44"/>
          <w:szCs w:val="44"/>
        </w:rPr>
        <w:t xml:space="preserve"> </w:t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>
          <w:sz w:val="34"/>
          <w:szCs w:val="34"/>
        </w:rPr>
      </w:pPr>
      <w:r>
        <w:rPr>
          <w:sz w:val="34"/>
          <w:szCs w:val="34"/>
        </w:rPr>
        <w:t xml:space="preserve">П О С Т А Н О В Л Е Н И Е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0.06.2023 года                                                                                             № 1</w:t>
      </w:r>
    </w:p>
    <w:p>
      <w:pPr>
        <w:pStyle w:val="Normal"/>
        <w:jc w:val="center"/>
        <w:rPr/>
      </w:pPr>
      <w:r>
        <w:rPr/>
        <w:t>с.Лорис-Меликов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и дополнений в постановление № 6 от 28.12.2021 «Об организации работы с персональными данными в Администраци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Лорис-Меликовского сельского поселения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риказом Роскомнадзора от 28.10.2022 № 179 « Об утверждении Требований к подтверждению уничтожения персональных данных», руководствуясь Федеральным законом от 06.10.2003 № 131-ФЗ « Об общих принципах организации местного самоуправления в Российской Федерации», Уставом Лорис-Меликовского сельского поселения, Глава Лорис-Меликовского сельского поселения  ПОСТАНОВЛЯЮ: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1"/>
        </w:numPr>
        <w:ind w:left="142" w:hanging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к  постановлению № 6 от 28.12.2021 «Об организации работы с персональными данными в Администрации Лорис-Меликовского сельского поселения»   дополнить пунктом 12. Следующего содержания: «12. В случае если обработка персональных данных осуществлялась без использования средств автоматизации, составляется протокол и акт о выделении к уничтожению документов, которые подтверждают уничтожение персональных данных субъектов персональных данных.</w:t>
      </w:r>
    </w:p>
    <w:p>
      <w:pPr>
        <w:pStyle w:val="ConsPlusTitle"/>
        <w:widowControl/>
        <w:ind w:left="142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>В случае если обработка персональных данных осуществлялась оператором с использованием средств автоматизации, документами, подтверждающими уничтожение персональных данных субъектов персональных данных, является акт об уничтожении персональных данных, и выгрузка из журнала регистрации событий в информационной системе персональных данных( далее выгрузка из журнала)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кт об уничтожении персональных данных должен содержать: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) наименование (юридического лица) или фамилию, имя, отчество (при наличии) (физического лица) и адрес оператор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) наименование (юридического лица) или фамилию, имя, отчество (при наличии) (физического лица) и адрес лица (лиц), осуществляющего обработку персональных данных субъекта персональных данных по поручению оператора (если обработка была поручена такому лицу)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) фамилия, имя, отчество субъекта или иную информацию, относящуюся к определенному физическому лицу, чьи персональные данные были уничтожены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) фамилия, имя, отчество, должность лица уничтоживших персональные данные субъекта персональных данных, а также их подпись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) перечень категорий уничтоженных персональных данных субъекта персональных данных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е) наименование уничтоженного материального носителя, содержащего персональные данные субъекта персональных данных, с указанием количества листов в отношении каждого материального носителя (в случае обработки персональных данных с использование средств автоматизации)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ж) наименование информационной системы персональных данных, из которой были уничтожены персональные данные субъекта персональных данных (в случае обработки персональных данных с использование средств автоматизации)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) способ уничтожения персональных данных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) причину уничтожения персональных данных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) дату уничтожения персональных данных субъекта персональных данных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ыгрузка из журнала должна содержать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) фамилия, имя, отчество субъекта или иную информацию, относящуюся к определенному физическому лицу, чьи персональные данные были уничтожены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) перечень категорий уничтоженных персональных данных субъекта персональных данных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) наименование информационной системы персональных данных, из которой были уничтожены персональные данные субъекта персональных данных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) причину уничтожения персональных данных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) дату уничтожения персональных данных субъекта персональных данных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лучае если обработка персональных данных осуществляется оператором одновременно с использованием средств автоматизации и без использования средств автоматизации, документами, подтверждающими уничтожение персональных данных субъектов персональных данных, является акт об уничтожении персональных данных и выгрузка из журнал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кт об уничтожении персональных данных и выгрузка из журнала подлежат хранению в течении 3 лет с момента уничтожения персональных данных.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2. Настоящее постановление обнародовать в соответствии с Уставом Лорис-Меликовского сельского поселения и разместить на официальном сайте Администрации Лорис-Меликовского сельского поселения в информационно – телекоммуникационной сети «Интерне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                                                            А.В. Найма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5:04:00Z</dcterms:created>
  <dc:creator>*</dc:creator>
  <dc:description/>
  <cp:keywords/>
  <dc:language>en-US</dc:language>
  <cp:lastModifiedBy>user</cp:lastModifiedBy>
  <cp:lastPrinted>2023-06-26T16:33:00Z</cp:lastPrinted>
  <dcterms:modified xsi:type="dcterms:W3CDTF">2023-06-26T10:33:00Z</dcterms:modified>
  <cp:revision>17</cp:revision>
  <dc:subject/>
  <dc:title>ГЛАВА НАЗЫВАЕВСКОГО</dc:title>
</cp:coreProperties>
</file>