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1.2024                           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зываевского муниципального района от 27.12.2022г № 489 «Об утверждении плана-графика закупок товаров, работ, услуг для обеспечения нужд Администрации муниципального района на 2023 год »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5.04.2013г. №44-ФЗ «О контрактной системе  в сфере закупок товаров, работ, услуг для обеспечения государственных и муниципальных нужд», Постановлением Правительства Российской Федерации от 30 сентября 2019 г. №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Администрация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становление Администрации муниципального района от 27.12.2022г № 489 «Об утверждении плана-графика закупок товаров, работ, услуг для обеспечения нужд Администрации муниципального района на 2023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 Приложение №1 изложить в новой редакции </w:t>
      </w:r>
      <w:r>
        <w:rPr>
          <w:bCs/>
          <w:sz w:val="28"/>
          <w:szCs w:val="28"/>
        </w:rPr>
        <w:t xml:space="preserve">в соответствии с Приложением к настоящему Постановлению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Разместить План-график закупок товаров, работ, услуг </w:t>
        <w:br/>
        <w:t>на 2023 финансовый год и на плановый период 2024 и 2025 годов  на официальном сайте единой информационной системы в сфере закупок</w:t>
      </w:r>
      <w:r>
        <w:rPr>
          <w:rFonts w:cs="Roboto Slab;Times New Roman" w:ascii="Roboto Slab;Times New Roman" w:hAnsi="Roboto Slab;Times New Roman"/>
          <w:color w:val="5B5B5B"/>
          <w:sz w:val="18"/>
          <w:szCs w:val="1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Roboto Sla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Style17">
    <w:name w:val="Подзаголовок Знак"/>
    <w:basedOn w:val="Style7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31:00Z</dcterms:created>
  <dc:creator>KLA</dc:creator>
  <dc:description/>
  <dc:language>en-US</dc:language>
  <cp:lastModifiedBy>Пользователь Windows</cp:lastModifiedBy>
  <cp:lastPrinted>2024-01-12T12:30:00Z</cp:lastPrinted>
  <dcterms:modified xsi:type="dcterms:W3CDTF">2024-01-12T06:31:00Z</dcterms:modified>
  <cp:revision>2</cp:revision>
  <dc:subject/>
  <dc:title/>
</cp:coreProperties>
</file>