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3.02.2023                                                                                                      № 5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муниципальной программы составляет                                                             949 742 488,36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57 210 301,9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49 742 488,36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57 210 301,9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№ 2 к муниципальной 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76 385 787,42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14 753 777,67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- в разделе 6 «Описание мероприятий и целевых индикаторов их выполнения» основное мероприятие «Предоставление иных межбюджетных трансфертов» дополнить пунктом 9 следующего содержания: «9) </w:t>
      </w:r>
      <w:r>
        <w:rPr>
          <w:sz w:val="28"/>
          <w:szCs w:val="28"/>
        </w:rPr>
        <w:t xml:space="preserve">На реализацию мероприятий по созданию комфортной городской среды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иных межбюджетных трансфертов в полном объеме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76 385 787,42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14 753 777,67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5 244 565,96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2 157 569,10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5 244 565,96 рубль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2 157 569,10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03 655 233,8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9 215 026,1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е 6 «Описание мероприятий и целевых индикаторов их выполнения» дополнить пунктами 9 и 10 следующего содержания: «9) Внесение изменений в правила землепользования и застройки муниципальных образований Называевского муниципального района Омской области с учетом внесения сведений в Единый государственный реестр недвижимости о границах территориальных зон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Приобретение, содержание и обслуживание муниципального имущества (приобретение квартиры в с. Муравьевка ул. Колхозная, д. 58)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03 655 233,8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9 215 026,1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«Паспорт подпрограммы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54 456 901,15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21 083 928,95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дел 6 «Описание мероприятий и целевых индикаторов их выполнения»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основное мероприятие «Приобретение технологического оборудования, трубной продукции теплотехнического и водохозяйственного назначения» дополнить пунктами 14-17 следующего содержания: «14) Приобретение и установка технологического оборудования теплотехнического назначения резервное топливоснабжение термоблока ТГУ-Норд 240М, расположенного по адресу: Омская область, Называевский р-н, с. Налимово, ул. Школьная, д. 2 для отопления здания школы)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приобретенных ТГУ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) Приобретение котла КВБр-1 мощностью 1 МВт для котельной № 16, расположенной по адресу: Омская область Называевский район, с. Князево, ул. Советская, д. 4А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замененных котлов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Приобретение котла КВБр-1 мощностью 1 МВт для котельной № 19, расположенной по адресу: Омская область Называевский район, с. Муравьевка ул. Колхозная, д. 49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замененных котлов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7) Приобретение и установка резервного источника электроснабжения на котельную № 12 расположенную по адресу: Омская область, Называевский р-н, с. Мангут, ул. Железнодорожная 1-я, д 16А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основное мероприятие «Газификация населенных пунктов муниципального района» дополнить пунктами 6-8 следующего содержания: «6) Строительство "Газопровода-ввода" к автономной котельной здания администрации по адресу: Омская область Называевский район с. Налимово, ул. Школьная, д. 8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Газоснабжение автономной котельной здания Администрации по адресу: Омская область Называевский район с. Налимово ул. Школьная, д. 8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Техническое и аварийное обслуживание газопровода с. Налимово, Называевского района, Омской области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54 456 901,15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21 083 928,95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ь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28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Style28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становлении Администрации муниципального района от 30.12.2022г. № 502 «О внесении изменений в некоторые нормативные правовые акты» признать утратившим силу:</w:t>
      </w:r>
    </w:p>
    <w:p>
      <w:pPr>
        <w:pStyle w:val="Style28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6 в приложении 1;</w:t>
      </w:r>
    </w:p>
    <w:p>
      <w:pPr>
        <w:pStyle w:val="Style28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2;</w:t>
      </w:r>
    </w:p>
    <w:p>
      <w:pPr>
        <w:pStyle w:val="Style28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3;</w:t>
      </w:r>
    </w:p>
    <w:p>
      <w:pPr>
        <w:pStyle w:val="Style28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4;</w:t>
      </w:r>
    </w:p>
    <w:p>
      <w:pPr>
        <w:pStyle w:val="Style28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5.</w:t>
      </w:r>
    </w:p>
    <w:p>
      <w:pPr>
        <w:pStyle w:val="Style28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25">
    <w:name w:val="Сноска (2)_"/>
    <w:basedOn w:val="Style7"/>
    <w:qFormat/>
    <w:rPr>
      <w:sz w:val="19"/>
      <w:szCs w:val="19"/>
      <w:shd w:fill="FFFFFF" w:val="clear"/>
    </w:rPr>
  </w:style>
  <w:style w:type="character" w:styleId="Style17">
    <w:name w:val="Сноска_"/>
    <w:basedOn w:val="Style7"/>
    <w:qFormat/>
    <w:rPr>
      <w:sz w:val="23"/>
      <w:szCs w:val="23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basedOn w:val="Style7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basedOn w:val="32"/>
    <w:qFormat/>
    <w:rPr>
      <w:rFonts w:ascii="Times New Roman" w:hAnsi="Times New Roman" w:cs="Times New Roman"/>
      <w:i/>
      <w:iCs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basedOn w:val="Style7"/>
    <w:qFormat/>
    <w:rPr>
      <w:sz w:val="23"/>
      <w:szCs w:val="23"/>
      <w:shd w:fill="FFFFFF" w:val="clear"/>
    </w:rPr>
  </w:style>
  <w:style w:type="character" w:styleId="61">
    <w:name w:val="Основной текст (6)_"/>
    <w:basedOn w:val="Style7"/>
    <w:qFormat/>
    <w:rPr>
      <w:sz w:val="19"/>
      <w:szCs w:val="19"/>
      <w:shd w:fill="FFFFFF" w:val="clear"/>
    </w:rPr>
  </w:style>
  <w:style w:type="character" w:styleId="71">
    <w:name w:val="Основной текст (7)_"/>
    <w:basedOn w:val="Style7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basedOn w:val="Style7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basedOn w:val="44"/>
    <w:qFormat/>
    <w:rPr>
      <w:sz w:val="22"/>
      <w:szCs w:val="22"/>
    </w:rPr>
  </w:style>
  <w:style w:type="character" w:styleId="Style19">
    <w:name w:val="Подпись к таблице_"/>
    <w:basedOn w:val="Style7"/>
    <w:qFormat/>
    <w:rPr>
      <w:sz w:val="23"/>
      <w:szCs w:val="23"/>
      <w:shd w:fill="FFFFFF" w:val="clear"/>
    </w:rPr>
  </w:style>
  <w:style w:type="character" w:styleId="Style20">
    <w:name w:val="Текст сноски Знак"/>
    <w:basedOn w:val="Style7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22">
    <w:name w:val="Обычный (веб) Знак"/>
    <w:qFormat/>
    <w:rPr>
      <w:rFonts w:eastAsia="Times New Roman"/>
      <w:sz w:val="24"/>
      <w:szCs w:val="24"/>
    </w:rPr>
  </w:style>
  <w:style w:type="character" w:styleId="Style23">
    <w:name w:val="Знак примечания"/>
    <w:qFormat/>
    <w:rPr>
      <w:sz w:val="18"/>
      <w:szCs w:val="18"/>
    </w:rPr>
  </w:style>
  <w:style w:type="character" w:styleId="Style24">
    <w:name w:val="Текст примечания Знак"/>
    <w:basedOn w:val="Style7"/>
    <w:qFormat/>
    <w:rPr>
      <w:rFonts w:eastAsia="Times New Roman"/>
      <w:sz w:val="24"/>
      <w:szCs w:val="24"/>
      <w:lang w:val="en-US"/>
    </w:rPr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basedOn w:val="Style7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6">
    <w:name w:val="Текст концевой сноски Знак"/>
    <w:basedOn w:val="Style7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0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8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9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0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3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Абзац списка1"/>
    <w:basedOn w:val="Normal"/>
    <w:qFormat/>
    <w:pPr>
      <w:ind w:left="720" w:hanging="0"/>
    </w:pPr>
    <w:rPr/>
  </w:style>
  <w:style w:type="paragraph" w:styleId="114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6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8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6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17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</w:rPr>
  </w:style>
  <w:style w:type="paragraph" w:styleId="Style41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</w:rPr>
  </w:style>
  <w:style w:type="paragraph" w:styleId="218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</w:rPr>
  </w:style>
  <w:style w:type="paragraph" w:styleId="Style42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3">
    <w:name w:val="Текст примечания"/>
    <w:basedOn w:val="Normal"/>
    <w:qFormat/>
    <w:pPr/>
    <w:rPr>
      <w:lang w:val="en-US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9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7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9:00Z</dcterms:created>
  <dc:creator>KLA</dc:creator>
  <dc:description/>
  <cp:keywords/>
  <dc:language>en-US</dc:language>
  <cp:lastModifiedBy>Пользователь Windows</cp:lastModifiedBy>
  <cp:lastPrinted>2023-02-14T14:08:00Z</cp:lastPrinted>
  <dcterms:modified xsi:type="dcterms:W3CDTF">2023-02-14T09:13:00Z</dcterms:modified>
  <cp:revision>3</cp:revision>
  <dc:subject/>
  <dc:title/>
</cp:coreProperties>
</file>