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6205</wp:posOffset>
            </wp:positionH>
            <wp:positionV relativeFrom="paragraph">
              <wp:posOffset>-13335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0.2023                                                                                                  № 497 </w:t>
      </w:r>
      <w:r>
        <w:rPr>
          <w:sz w:val="22"/>
          <w:szCs w:val="22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Совета Называевского муниципального района от 25.10.2023 г. № 237 «О внесении изменений и дополнений в Решение Совета Называевского муниципального района от 21.12.2022 № 184 «О бюджете муниципального района на 2023 год и на плановый период 2024 и 2025 годов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4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4 178 990 918,08 рубля, в том числе: 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3 год -  684 910 080,11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5 год -  701 770 239,82 рубля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4 178 990 918,08 рубля, в том числе: 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3 год - 684 910 080,11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4 год – 593 866 459,30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5 год -  701 770 239,82рубля;</w:t>
      </w:r>
    </w:p>
    <w:p>
      <w:pPr>
        <w:pStyle w:val="14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tabs>
          <w:tab w:val="clear" w:pos="708"/>
          <w:tab w:val="left" w:pos="709" w:leader="none"/>
        </w:tabs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397 527 529,57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544 161 255,03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612 767 635,90 рублей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ункт 2 дополнить подпунктом 2.6. следующего содержания: «2.6. Приобретение мебели для МБДОУ "Называевский детский сад № 1"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ункт 3  дополнить подпунктами 3.5. и 3.6. следующего содержания: «3.5. Приобретение хоккейной формы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риобретение спортивного инвентаря для занятий биатлоном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используются данные мониторинга Комитета образования муниципального района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397 527 529,57 рубля в ценах соответствующих лет, в том числе: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4"/>
        <w:autoSpaceDE w:val="false"/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4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544 161 255,03 рублей;</w:t>
      </w:r>
    </w:p>
    <w:p>
      <w:pPr>
        <w:pStyle w:val="14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508 662 861,97 рублей;</w:t>
      </w:r>
    </w:p>
    <w:p>
      <w:pPr>
        <w:pStyle w:val="14"/>
        <w:tabs>
          <w:tab w:val="clear" w:pos="708"/>
          <w:tab w:val="left" w:pos="1276" w:leader="none"/>
        </w:tabs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612 767 635,90 рублей;</w:t>
      </w:r>
    </w:p>
    <w:p>
      <w:pPr>
        <w:pStyle w:val="14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№ 3 к муниципальной программе «Развитие социально-культурной сферы Называевского муниципального района» в подпрограмме «Развитие культуры Называевского муниципального района»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475 430 133,74 рублей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5 095 335,76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4"/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пункт 1 дополнить подпунктом 1.7. следующего содержания: «1.7. Приобретение сборно-разборного сценического комплекса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определяется как освоение денежных средств в полном объеме.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е расходы бюджета муниципального района на реализацию подпрограммы составят 475 430 133,74 рублей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4 927 390,4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90 741 296,21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8 922 342,09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85 095 335,76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49 807 519,8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52 771 870,18 рублей;</w:t>
      </w:r>
    </w:p>
    <w:p>
      <w:pPr>
        <w:pStyle w:val="14"/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026 год – 43 164 379,25 рублей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№ 4 к муниципальной программе «Развитие социально-культурной сферы Называевского муниципального района» в подпрограмме «Реализация мероприятий в сфере молодежной политики и развитие физической культуры и спорта в Называевском муниципальном районе»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38 669 168,29 рублей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 516 123,73 рублей; 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, поступления целевого характера из областного бюджета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 пункт 1 дополнить подпунктом 1.10. следующего содержания: «1.10. Приобретение кроссового мотоцикла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эффективности мероприятия подпрограммы используется индикатор: 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ение денежных средств в полном объеме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 определяется на основании данных комитета по делам молодежи, физической культуры и спорта Называевского муниципального района и КУ НМР «Называевский межпоселенческий центр по работе с молодежью».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38 669 168,29 рублей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9 570 936,92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  20 770 233,47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9 692 608,01 рубля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 516 123,73 рублей; 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13 537 880,53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14 372 536,74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2 208 848,89 рублей.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№ 5 к муниципальной программе «Развитие социально-культурной сферы Называевского муниципального района» в подпрограмме «Социальное обеспечение населения, охрана семьи и детства»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строку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164 386 393,81 рубль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6 394 898,07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164 386 393,81 рубль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- 25 804 077,49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3 938 712,4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26 756 842,8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26 394 898,07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21 358 197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21 358 197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18 975 469,00 рублей.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6 к муниципальной программе «Развитие социально-культурной сферы Называевского муниципального района» в подпрограмме «Поддержка социально ориентированных некоммерческих организаций, не являющихся государственными (муниципальными) учреждениями»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составят 2 977 692,67 рубль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628 225,1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42 467,52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5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00 000,00 рублей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»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щие расходы бюджета муниципального района на реализацию подпрограммы 2 977 692,67 рубль, в том числе: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207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2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628 225,15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42 467,52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- 5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- 500 000,00 рублей;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00 000,00 рублей.</w:t>
      </w:r>
    </w:p>
    <w:p>
      <w:pPr>
        <w:pStyle w:val="14"/>
        <w:autoSpaceDE w:val="false"/>
        <w:spacing w:lineRule="auto" w:line="360"/>
        <w:ind w:left="0" w:firstLine="708"/>
        <w:jc w:val="both"/>
        <w:rPr/>
      </w:pPr>
      <w:r>
        <w:rPr>
          <w:sz w:val="28"/>
        </w:rPr>
        <w:t>7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</w:t>
      </w:r>
      <w:r>
        <w:rPr/>
        <w:t xml:space="preserve"> </w:t>
      </w:r>
      <w:r>
        <w:rPr>
          <w:sz w:val="28"/>
          <w:szCs w:val="28"/>
        </w:rPr>
        <w:t>изложить</w:t>
      </w:r>
      <w:r>
        <w:rPr>
          <w:sz w:val="28"/>
        </w:rPr>
        <w:t xml:space="preserve"> в новой редакции согласно приложению 1 к настоящему постановлению.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2. В постановлении Администрации муниципального района от 02.08.2023г. № 386 «О внесении изменений в некоторые нормативные правовые акты» признать утратившим силу: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6 в приложении 1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2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3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4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5;</w:t>
      </w:r>
    </w:p>
    <w:p>
      <w:pPr>
        <w:pStyle w:val="14"/>
        <w:autoSpaceDE w:val="false"/>
        <w:spacing w:lineRule="auto" w:line="360"/>
        <w:ind w:left="0" w:firstLine="708"/>
        <w:jc w:val="both"/>
        <w:rPr>
          <w:sz w:val="28"/>
        </w:rPr>
      </w:pPr>
      <w:r>
        <w:rPr>
          <w:sz w:val="28"/>
        </w:rPr>
        <w:t>- раздел 1, раздел 7 в приложении 6.</w:t>
      </w:r>
    </w:p>
    <w:p>
      <w:pPr>
        <w:pStyle w:val="14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hanging="142"/>
        <w:rPr>
          <w:vanish/>
        </w:rPr>
      </w:pPr>
      <w:r>
        <w:rPr>
          <w:sz w:val="28"/>
          <w:szCs w:val="28"/>
        </w:rPr>
        <w:t>муниципального района                                                             С.А. Доценко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21:00Z</dcterms:created>
  <dc:creator>Экономический комитет</dc:creator>
  <dc:description/>
  <dc:language>en-US</dc:language>
  <cp:lastModifiedBy>Пользователь Windows</cp:lastModifiedBy>
  <cp:lastPrinted>2023-10-30T12:14:00Z</cp:lastPrinted>
  <dcterms:modified xsi:type="dcterms:W3CDTF">2023-10-30T10:21:00Z</dcterms:modified>
  <cp:revision>2</cp:revision>
  <dc:subject/>
  <dc:title>ГЛАВА  НАЗЫВАЕВСКОГО</dc:title>
</cp:coreProperties>
</file>