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12.2022                                                                                                  № 45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распределения в 2023 году иных межбюджетных трансфертов бюджетам поселений Называевского муниципального района на оплату потребления топливно-энергетических ресурсов из бюджета Называевского муниципального рай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54 Бюджетного кодекса Российской Федерации, решением Совета Называевского муниципального района от 29.01.2020 №389 (с изменениями) «Об утверждении Положения о межбюджетных отношениях в Называевском муниципальном районе», Администрация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ую Методику распределения в 2023 году иных межбюджетных трансфертов бюджетам поселений Называевского муниципального района на оплату потребления топливно-энергетических ресурсов из бюджета Называевского муниципального района (далее- районный бюдж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утверждении проекта районного бюджета на 2023 год и на плановый период 2024 и 2025 годов объём предоставленных иных межбюджетных трансфертов бюджетам поселений Называевского муниципального района на оплату потребления топливно-энергетических ресурсов из бюджета Называевского муниципального района составляет 20% от общего объема иных межбюджетных трансфертов бюджетам поселений Называевского муниципального района на оплату потребления топливно-энергетических ресурсов из бюджета Называевского муниципального района на  2023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постановление в печатное издание «Называевский муниципальный вестник» и опубликовать на официальном сайте Администрации Называевского муниципального района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Комитет финансов и контроля Называевского муниципального района (И.В. Королько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района                                                            С.А. Доценко</w:t>
      </w:r>
    </w:p>
    <w:p>
      <w:pPr>
        <w:pStyle w:val="ConsNormal"/>
        <w:widowControl/>
        <w:ind w:left="540"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зываевского муниципального района</w:t>
      </w:r>
    </w:p>
    <w:p>
      <w:pPr>
        <w:pStyle w:val="ConsNormal"/>
        <w:widowControl/>
        <w:ind w:left="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 19.12.2022 г.  № 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в 2023 году иных межбюджетных трансфертов бюджетам поселений Называевского муниципального района на оплату потребления топливно-энергетических ресурсов из бюджета Называе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й Метод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усмотренных настоящей Методикой и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р предоставляемого бюджету i-го поселения иного межбюджетного трансферт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если в бюдж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е предоставлялся межбюджетный трансферт на оплату труда и начисления на выплаты по оплате труда работников органов местного самоуправления пос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26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15"/>
        <w:gridCol w:w="1925"/>
        <w:gridCol w:w="1852"/>
      </w:tblGrid>
      <w:tr>
        <w:trPr/>
        <w:tc>
          <w:tcPr>
            <w:tcW w:w="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3810</wp:posOffset>
                      </wp:positionV>
                      <wp:extent cx="90805" cy="61912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1.05pt;margin-top:-0.3pt;width:7.1pt;height:48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ТЭ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,</w:t>
            </w:r>
          </w:p>
        </w:tc>
        <w:tc>
          <w:tcPr>
            <w:tcW w:w="1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ТЭ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1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,</w:t>
            </w:r>
          </w:p>
        </w:tc>
        <w:tc>
          <w:tcPr>
            <w:tcW w:w="19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≤</w:t>
            </w:r>
            <w:r>
              <w:rPr>
                <w:sz w:val="28"/>
                <w:szCs w:val="28"/>
              </w:rPr>
              <w:t>ТЭ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предоставляемого бюджету i-го поселения иного межбюджетного трансфе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обходимый объем расходов бюджета i-го поселения на оплату потребления топливно-энергетических ресурсов в соответствии с утвержденным балансом бюджетных расходов муниципального района на оплату потребления топливно-энергетических ресурсов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недостаточности налоговых и неналоговых доходов бюджетов поселений для обеспечения функционирования органов местного самоуправления  поселения, который определяется по формуле:</w:t>
      </w:r>
    </w:p>
    <w:p>
      <w:pPr>
        <w:pStyle w:val="Style22"/>
        <w:autoSpaceDE w:val="false"/>
        <w:ind w:left="9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92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если 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&gt;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22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решение вопросов местного значения;</w:t>
      </w:r>
    </w:p>
    <w:p>
      <w:pPr>
        <w:pStyle w:val="Style22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объем до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0, то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нимается равным ну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доходов бюджета i-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прогнозируемы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чередной финансовый год, </w:t>
      </w:r>
      <w:r>
        <w:rPr>
          <w:color w:val="000000"/>
          <w:sz w:val="28"/>
          <w:szCs w:val="28"/>
        </w:rPr>
        <w:t xml:space="preserve">рассчитываемый </w:t>
      </w:r>
      <w:r>
        <w:rPr>
          <w:sz w:val="28"/>
          <w:szCs w:val="28"/>
        </w:rPr>
        <w:t xml:space="preserve">с использованием прогноза главных администраторов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оценки ожидаемого исполнения доходов бюджета i-го поселения за текущий финансовый год, показателей проекта прогноза социально-экономического развития поселения на очередной финансовый год, данных статистической налоговой отчетности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дотаций на выравнивание бюджетной обеспеченности муниципальных образований, предусмотренный бюджету i-го поселения на очередной финансовый год решением о бюджете муниципального района на очередной финансовый год и плановый период;</w:t>
      </w:r>
    </w:p>
    <w:p>
      <w:pPr>
        <w:pStyle w:val="Style22"/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й объем расходов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решение вопросов местного значения определя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Д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труда и начисления на выплаты по оплате труда, определяемый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О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ценка ожидаемого исполнения в текущем финансовом году бюджета i-го поселения по расходам на оплату труда и начисления на выплаты по оплате труда работников органов местного самоуправлен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твержден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уплату налогов, сборов и иных платежей (далее – налоги) по состоянию на 1 августа теку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фактический объем расходов бюджета i-го поселения на уплату налогов за отчетный финансовый год превышает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о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имается равны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фактическому объему расходов бюджета </w:t>
        <w:br/>
        <w:t>i-го поселения на уплату налогов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обходим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потребления топливно-энергетических ресурсов в соответствии с утвержденным балансом бюджетных расходов Называевского муниципального района на оплату потребления топливно-энергетических ресурсов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Ф</w:t>
      </w:r>
      <w:r>
        <w:rPr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здание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- значимого характера, в размере 50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Д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ются без учета расходов бюджета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источником финансового обеспечения которых являются безвозмездные поступления целе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если в бюдж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предоставлялся межбюджетный трансферт на оплату труда и начисления на выплаты по оплате труда работников органов местного самоуправления пос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3070</wp:posOffset>
                </wp:positionH>
                <wp:positionV relativeFrom="paragraph">
                  <wp:posOffset>196850</wp:posOffset>
                </wp:positionV>
                <wp:extent cx="90805" cy="619125"/>
                <wp:effectExtent l="1270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9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pt;margin-top:15.5pt;width:7.1pt;height:4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949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434"/>
        <w:gridCol w:w="2829"/>
        <w:gridCol w:w="1852"/>
      </w:tblGrid>
      <w:tr>
        <w:trPr/>
        <w:tc>
          <w:tcPr>
            <w:tcW w:w="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ТЭ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,</w:t>
            </w:r>
          </w:p>
        </w:tc>
        <w:tc>
          <w:tcPr>
            <w:tcW w:w="2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(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≥</w:t>
            </w:r>
            <w:r>
              <w:rPr>
                <w:sz w:val="28"/>
                <w:szCs w:val="28"/>
              </w:rPr>
              <w:t>ТЭ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14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  <w:lang w:val="en-US"/>
              </w:rPr>
              <w:t>(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,</w:t>
            </w:r>
          </w:p>
        </w:tc>
        <w:tc>
          <w:tcPr>
            <w:tcW w:w="28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  <w:lang w:val="en-US"/>
              </w:rPr>
              <w:t>(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)&lt;</w:t>
            </w:r>
            <w:r>
              <w:rPr>
                <w:sz w:val="28"/>
                <w:szCs w:val="28"/>
              </w:rPr>
              <w:t>ТЭР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8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змер предоставленного бюджету i-го поселения иного межбюджетного трансферта 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ные межбюджетные трансферты предоставляются в пределах бюджетных ассигнований, предусмотренных Комитету решением Совета Называевского муниципального района о районном бюджете на текущий финансовый год и на плановый период, в соответствии со сводной бюджетной росписью и кассовым планом исполнения районного бюджета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перечисляются в бюджеты поселений и расходуются ими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и утверждении проекта районного бюджета на 2023 год и на плановый период 2024 и 2025 годов объём предоставленных иных межбюджетных трансфертов бюджетам поселений Называевского муниципального района на оплату потребления топливно-энергетических ресурсов из бюджета Называевского муниципального района составляет 20% от общего объема иных межбюджетных трансфертов бюджетам поселений Называевского муниципального района на оплату потребления топливно-энергетических ресурсов из районного бюджета Называевского муниципального района на  2023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ние Знак"/>
    <w:basedOn w:val="Style7"/>
    <w:qFormat/>
    <w:rPr>
      <w:rFonts w:eastAsia="Times New Roman"/>
      <w:b/>
      <w:bCs/>
      <w:sz w:val="36"/>
    </w:rPr>
  </w:style>
  <w:style w:type="character" w:styleId="Style9">
    <w:name w:val="Основной текст Знак"/>
    <w:basedOn w:val="Style7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7"/>
    <w:qFormat/>
    <w:rPr>
      <w:sz w:val="28"/>
      <w:lang w:val="ru-RU" w:bidi="ar-SA"/>
    </w:rPr>
  </w:style>
  <w:style w:type="character" w:styleId="21">
    <w:name w:val="Основной текст 2 Знак"/>
    <w:basedOn w:val="Style7"/>
    <w:qFormat/>
    <w:rPr>
      <w:sz w:val="28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Основной текст_"/>
    <w:basedOn w:val="Style7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Основной текст1"/>
    <w:basedOn w:val="Style11"/>
    <w:qFormat/>
    <w:rPr>
      <w:sz w:val="25"/>
      <w:szCs w:val="25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7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7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7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17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basedOn w:val="Style7"/>
    <w:qFormat/>
    <w:rPr/>
  </w:style>
  <w:style w:type="character" w:styleId="Style18">
    <w:name w:val="Обычный (веб) Знак"/>
    <w:qFormat/>
    <w:rPr>
      <w:rFonts w:eastAsia="Times New Roman"/>
      <w:sz w:val="24"/>
      <w:szCs w:val="24"/>
    </w:rPr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Style19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51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1">
    <w:name w:val="Заголовок 7 Знак"/>
    <w:basedOn w:val="Style7"/>
    <w:qFormat/>
    <w:rPr>
      <w:rFonts w:eastAsia="Times New Roman"/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4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20">
    <w:name w:val="Основной текст + Курсив"/>
    <w:basedOn w:val="Style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Style21">
    <w:name w:val="Абзац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2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0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1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Style35">
    <w:name w:val="Абзац"/>
    <w:basedOn w:val="Normal"/>
    <w:qFormat/>
    <w:pPr>
      <w:ind w:firstLine="709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48:00Z</dcterms:created>
  <dc:creator>KLA</dc:creator>
  <dc:description/>
  <dc:language>en-US</dc:language>
  <cp:lastModifiedBy>Пользователь Windows</cp:lastModifiedBy>
  <cp:lastPrinted>2022-12-30T12:48:00Z</cp:lastPrinted>
  <dcterms:modified xsi:type="dcterms:W3CDTF">2022-12-30T06:48:00Z</dcterms:modified>
  <cp:revision>2</cp:revision>
  <dc:subject/>
  <dc:title/>
</cp:coreProperties>
</file>