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2.09.2023                                                                                                  № 4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азываевского муниципального района от 16.04.2020 № 107 «Об эвакоприемной </w:t>
      </w:r>
      <w:r>
        <w:rPr>
          <w:bCs/>
          <w:color w:val="000000"/>
          <w:sz w:val="28"/>
          <w:szCs w:val="28"/>
        </w:rPr>
        <w:t>комиссии Называевского муниципального района Омской област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ужебной необходимостью, Администрация муниципального района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азываевского муниципального района от 16.04.2020 № 107 «Об эвакоприемной комиссии Называевского муниципального района Ом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 приложение № 2 изложить в новой редакции согласно приложению, к настоящему постановлению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чатном издании «Называевский муниципальный вестник» и разместить на официальном сайте Администрации Называев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39:00Z</dcterms:created>
  <dc:creator>KLA</dc:creator>
  <dc:description/>
  <dc:language>en-US</dc:language>
  <cp:lastModifiedBy>Пользователь Windows</cp:lastModifiedBy>
  <cp:lastPrinted>2023-09-12T16:39:00Z</cp:lastPrinted>
  <dcterms:modified xsi:type="dcterms:W3CDTF">2023-09-12T10:39:00Z</dcterms:modified>
  <cp:revision>2</cp:revision>
  <dc:subject/>
  <dc:title/>
</cp:coreProperties>
</file>