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uppressAutoHyphens w:val="tru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2 к постановлению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12.09.2023 № 418             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0" w:firstLine="700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eastAsia="Calibri"/>
          <w:b/>
          <w:sz w:val="28"/>
          <w:szCs w:val="28"/>
        </w:rPr>
        <w:t>С О С Т А В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емной эвакуационной комиссии 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tbl>
      <w:tblPr>
        <w:tblW w:w="1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043"/>
        <w:gridCol w:w="1701"/>
        <w:gridCol w:w="7889"/>
        <w:gridCol w:w="1400"/>
        <w:gridCol w:w="1700"/>
      </w:tblGrid>
      <w:tr>
        <w:trPr>
          <w:trHeight w:val="564" w:hRule="atLeast"/>
          <w:cantSplit w:val="true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амилия, имя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нимаем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лжность в составе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иссии</w:t>
            </w:r>
          </w:p>
        </w:tc>
        <w:tc>
          <w:tcPr>
            <w:tcW w:w="7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нимаем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лжность на основной  работе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Телефоны</w:t>
            </w:r>
          </w:p>
        </w:tc>
      </w:tr>
      <w:tr>
        <w:trPr>
          <w:trHeight w:val="285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>служебный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машний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обильный</w:t>
            </w:r>
          </w:p>
        </w:tc>
      </w:tr>
      <w:tr>
        <w:trPr>
          <w:trHeight w:val="89" w:hRule="atLeast"/>
          <w:cantSplit w:val="true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ind w:left="851"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Группа руководства</w:t>
      </w:r>
    </w:p>
    <w:p>
      <w:pPr>
        <w:pStyle w:val="Normal"/>
        <w:widowControl w:val="false"/>
        <w:suppressAutoHyphens w:val="true"/>
        <w:ind w:left="851"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1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043"/>
        <w:gridCol w:w="1843"/>
        <w:gridCol w:w="7747"/>
        <w:gridCol w:w="1400"/>
        <w:gridCol w:w="1700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.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рысальный Александр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5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едседатель ЭК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Cs w:val="24"/>
              </w:rPr>
              <w:t xml:space="preserve">Первый заместитель Главы Называевского муниципального района, начальник Управления строительства и ЖКК НМР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-34-9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08808057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даков Евген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5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меститель председателя ЭК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Cs w:val="24"/>
              </w:rPr>
              <w:t>Председатель Комитета по делам молодежи, физической культуры и спорта Называевского муниципальн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-15-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65879210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>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азыкина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екретарь ЭК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Консультант отдела муниципального имущества и закупок Управления строительства и ЖКК НМ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rFonts w:eastAsia="Calibri"/>
                <w:color w:val="000000"/>
                <w:szCs w:val="24"/>
              </w:rPr>
              <w:t>2-34-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>89088087854</w:t>
            </w:r>
          </w:p>
        </w:tc>
      </w:tr>
    </w:tbl>
    <w:p>
      <w:pPr>
        <w:pStyle w:val="Normal"/>
        <w:widowControl w:val="false"/>
        <w:suppressAutoHyphens w:val="true"/>
        <w:spacing w:before="260" w:after="0"/>
        <w:ind w:left="851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suppressAutoHyphens w:val="true"/>
        <w:spacing w:before="260" w:after="0"/>
        <w:ind w:left="851" w:hanging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suppressAutoHyphens w:val="true"/>
        <w:spacing w:before="260" w:after="0"/>
        <w:ind w:left="851" w:hanging="0"/>
        <w:jc w:val="center"/>
        <w:rPr/>
      </w:pPr>
      <w:r>
        <w:rPr>
          <w:rFonts w:eastAsia="Calibri"/>
          <w:szCs w:val="24"/>
        </w:rPr>
        <w:t>2.Группа приема  и организации  размещения эваконаселения</w:t>
      </w:r>
    </w:p>
    <w:p>
      <w:pPr>
        <w:pStyle w:val="Normal"/>
        <w:widowControl w:val="false"/>
        <w:suppressAutoHyphens w:val="true"/>
        <w:ind w:left="1211"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15344" w:type="dxa"/>
        <w:jc w:val="left"/>
        <w:tblInd w:w="-7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68"/>
        <w:gridCol w:w="2126"/>
        <w:gridCol w:w="1843"/>
        <w:gridCol w:w="7707"/>
        <w:gridCol w:w="1400"/>
        <w:gridCol w:w="1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оробьева Светла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тарший групп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Начальник муниципального архива - главный архивист КУ «ХДАС Называевского муниципального района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29-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Calibri"/>
                <w:szCs w:val="24"/>
              </w:rPr>
              <w:t>890811220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оловьева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bCs/>
                <w:szCs w:val="24"/>
              </w:rPr>
              <w:t>Светла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Член групп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Cs w:val="24"/>
              </w:rPr>
              <w:t>Архивист-1 категории муниципального архива - главный архивист КУ «ХДАС Называевского муниципального района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Cs/>
                <w:szCs w:val="24"/>
              </w:rPr>
              <w:t>2-29-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507984967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before="260" w:after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Группа учета эваконаселения и информации</w:t>
      </w:r>
    </w:p>
    <w:p>
      <w:pPr>
        <w:pStyle w:val="Normal"/>
        <w:widowControl w:val="false"/>
        <w:suppressAutoHyphens w:val="true"/>
        <w:ind w:left="1211"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1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1843"/>
        <w:gridCol w:w="7747"/>
        <w:gridCol w:w="1400"/>
        <w:gridCol w:w="170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Хасенова Ольга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тарший группы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чальник организационно-кадрового сектора управления делами Администрации муниципального райо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Calibri"/>
                <w:szCs w:val="24"/>
              </w:rPr>
              <w:t>2-34-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89006790063</w:t>
            </w:r>
          </w:p>
        </w:tc>
      </w:tr>
      <w:tr>
        <w:trPr>
          <w:trHeight w:val="753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синская Мария Олеговна</w:t>
            </w:r>
          </w:p>
          <w:p>
            <w:pPr>
              <w:pStyle w:val="Normal"/>
              <w:suppressAutoHyphens w:val="tru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Член группы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чальник сектора социальной защиты и социально-трудовых отношений Межрайонного управления Министерства  труда и социального развития № 3 по Ом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15-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26-49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043269984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before="260" w:after="0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Группа охраны общественного порядка   </w:t>
      </w:r>
    </w:p>
    <w:p>
      <w:pPr>
        <w:pStyle w:val="Normal"/>
        <w:widowControl w:val="false"/>
        <w:suppressAutoHyphens w:val="true"/>
        <w:ind w:firstLine="851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 </w:t>
      </w:r>
    </w:p>
    <w:tbl>
      <w:tblPr>
        <w:tblW w:w="1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1843"/>
        <w:gridCol w:w="7747"/>
        <w:gridCol w:w="1400"/>
        <w:gridCol w:w="170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Битусов Владимир Викторович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тарший  группы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Старший участковый уполномоченный  отделения участковых уполномоченных и по делам несовершеннолетних полиции ОМВД России по Называевскому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12-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9932942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Жолдыбаев Саян Алибекович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Член группы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перуполномоченный  отделения уголовного розыска ОМВД России по Называевскому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12-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5033447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оловьев Артём Михайлович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Член группы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Старший участковый уполномоченный  отделения участковых уполномоченных и по делам несовершеннолетних полиции ОМВД России по Называевскому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12-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136682231</w:t>
            </w:r>
          </w:p>
        </w:tc>
      </w:tr>
    </w:tbl>
    <w:p>
      <w:pPr>
        <w:pStyle w:val="Normal"/>
        <w:suppressAutoHyphens w:val="true"/>
        <w:spacing w:before="240" w:after="0"/>
        <w:ind w:left="1211"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uppressAutoHyphens w:val="true"/>
        <w:spacing w:before="240" w:after="0"/>
        <w:ind w:left="1211" w:hanging="0"/>
        <w:contextualSpacing/>
        <w:rPr>
          <w:rFonts w:eastAsia="Calibri"/>
        </w:rPr>
      </w:pPr>
      <w:r>
        <w:rPr>
          <w:rFonts w:eastAsia="Times New Roman"/>
          <w:szCs w:val="24"/>
        </w:rPr>
        <w:t xml:space="preserve">                                                                   </w:t>
      </w:r>
    </w:p>
    <w:p>
      <w:pPr>
        <w:pStyle w:val="Normal"/>
        <w:suppressAutoHyphens w:val="true"/>
        <w:spacing w:before="240" w:after="0"/>
        <w:ind w:left="1211"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uppressAutoHyphens w:val="true"/>
        <w:spacing w:before="240" w:after="0"/>
        <w:ind w:left="1211"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uppressAutoHyphens w:val="true"/>
        <w:spacing w:before="240" w:after="0"/>
        <w:ind w:left="1211"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uppressAutoHyphens w:val="true"/>
        <w:spacing w:before="240" w:after="0"/>
        <w:ind w:left="1211" w:hanging="0"/>
        <w:contextualSpacing/>
        <w:rPr/>
      </w:pPr>
      <w:r>
        <w:rPr>
          <w:rFonts w:eastAsia="Times New Roman"/>
          <w:szCs w:val="24"/>
        </w:rPr>
        <w:t xml:space="preserve">                                                          </w:t>
      </w:r>
      <w:r>
        <w:rPr>
          <w:rFonts w:eastAsia="Calibri"/>
          <w:szCs w:val="24"/>
        </w:rPr>
        <w:t>5.Группа дорожного и транспортного обеспечения</w:t>
      </w:r>
    </w:p>
    <w:p>
      <w:pPr>
        <w:pStyle w:val="Normal"/>
        <w:suppressAutoHyphens w:val="true"/>
        <w:ind w:firstLine="709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1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1701"/>
        <w:gridCol w:w="7747"/>
        <w:gridCol w:w="1400"/>
        <w:gridCol w:w="1700"/>
      </w:tblGrid>
      <w:tr>
        <w:trPr>
          <w:trHeight w:val="10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Роскошный Анатолий Николаевич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тарший группы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иректор МКУ «Центр финансово-экономического и хозяйственного обеспечения учреждений в сфере образования Называевского муниципального района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20-4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1398844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убакин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Член группы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Cs w:val="24"/>
              </w:rPr>
              <w:t>Начальник сектора  ЖКК и транспорта Управления строительства и ЖКК НМ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34-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507984967</w:t>
            </w:r>
          </w:p>
        </w:tc>
      </w:tr>
      <w:tr>
        <w:trPr>
          <w:trHeight w:val="100" w:hRule="atLeast"/>
        </w:trPr>
        <w:tc>
          <w:tcPr>
            <w:tcW w:w="1538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ind w:firstLine="709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Представители социального и других видов обеспечения</w:t>
      </w:r>
    </w:p>
    <w:p>
      <w:pPr>
        <w:pStyle w:val="Normal"/>
        <w:suppressAutoHyphens w:val="true"/>
        <w:spacing w:before="100" w:after="100"/>
        <w:ind w:left="1211"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153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1701"/>
        <w:gridCol w:w="7747"/>
        <w:gridCol w:w="1400"/>
        <w:gridCol w:w="170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адонов Константин Александрович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едставитель коммунально-технической службы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иректор ООО «УК «Называевс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20-8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087969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Клостер Елена Александровн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едставитель медицинской службы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Главная медицинская сестра БУЗОО «Называевская ЦРБ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11-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>895033394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арзаева Елена Абдуваливна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едставитель службы оповещения и связи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Ведущий инженер Группы клиентского сервиса Сервисного центр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Cs w:val="24"/>
              </w:rPr>
              <w:t>р.п. Марьяновка Омский филиал ПАО «Ростелеком»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. Называевс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12-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0811269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Штырков Александр Васильевич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едставитель военного комиссариата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чальник отделения планирования, предназначения, подготовки и учета мобилизационных ресурсов военного комиссариата г. Называевск и Называевского района Ом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6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-30-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9507877139</w:t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ремя приведения в готовность приёмной эвакуационной комиссии – 4 часа.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46:00Z</dcterms:created>
  <dc:creator>*</dc:creator>
  <dc:description/>
  <cp:keywords/>
  <dc:language>en-US</dc:language>
  <cp:lastModifiedBy>Пользователь Windows</cp:lastModifiedBy>
  <cp:lastPrinted>2023-09-12T16:40:00Z</cp:lastPrinted>
  <dcterms:modified xsi:type="dcterms:W3CDTF">2023-09-12T10:40:00Z</dcterms:modified>
  <cp:revision>14</cp:revision>
  <dc:subject/>
  <dc:title>Проект  постановления</dc:title>
</cp:coreProperties>
</file>