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1.07.2023                                                                                                  № 35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нении бюджета муниципального район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полугодие 2023 год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Называевского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«Об исполнении бюджета за 1 полугодие 2023 года» по основным показателям бюджета: по доходам в сумме                        442 981 693,87 рублей и расходам в сумме 456 027 123,27   рублей. Дефицит бюджета 13 045 429,40 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полугодие 2023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полугодие 2023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полугодие 2023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полугодие       2023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полугодие 2023 года» в Совет Называевского муниципального район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b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6:00Z</dcterms:created>
  <dc:creator>KLA</dc:creator>
  <dc:description/>
  <cp:keywords/>
  <dc:language>en-US</dc:language>
  <cp:lastModifiedBy>Пользователь Windows</cp:lastModifiedBy>
  <cp:lastPrinted>2023-07-11T09:38:00Z</cp:lastPrinted>
  <dcterms:modified xsi:type="dcterms:W3CDTF">2023-07-11T03:38:00Z</dcterms:modified>
  <cp:revision>4</cp:revision>
  <dc:subject/>
  <dc:title/>
</cp:coreProperties>
</file>