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полугодие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00,00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9 500,00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>
          <w:trHeight w:val="6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3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0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 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000,00 </w:t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00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</w:tr>
      <w:tr>
        <w:trPr>
          <w:trHeight w:val="8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7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00,00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 0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0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зывае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67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разовой материальной помощи Пасынкову Н.М., жилой дом которого пострадал в результате бытового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8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Называе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мотопомпы и пяти пожарных рук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0 00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муниципального имущества и закупок, ЖКК и с/х НМ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утилизацию биологических отходов с территории Муравь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00,00</w:t>
            </w:r>
          </w:p>
        </w:tc>
      </w:tr>
      <w:tr>
        <w:trPr>
          <w:trHeight w:val="532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 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к фонда на 01.07.202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578 000,00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1-07-26T17:12:00Z</cp:lastPrinted>
  <dcterms:modified xsi:type="dcterms:W3CDTF">2023-07-04T11:26:00Z</dcterms:modified>
  <cp:revision>197</cp:revision>
  <dc:subject/>
  <dc:title>О Т Ч Е Т</dc:title>
</cp:coreProperties>
</file>