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а постановления Администрации Называевского муниципального района «Об установлении целевых уровней снижения в сопоставимых условиях суммарного объёма потребляемых энергетических ресурсов и объёма потребляемой воды по муниципальным и подведомственным учреждениям администрации Называе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-202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2693"/>
        <w:gridCol w:w="198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инициалы и фамилия согласовавшего прое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я и предложения по проек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Учреждения дополнительного образования   «Называевская детская школа искусств» Кнутова Елена Пет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5:07:00Z</dcterms:created>
  <dc:creator>DLB</dc:creator>
  <dc:description/>
  <cp:keywords/>
  <dc:language>en-US</dc:language>
  <cp:lastModifiedBy>user</cp:lastModifiedBy>
  <cp:lastPrinted>2019-02-08T14:12:00Z</cp:lastPrinted>
  <dcterms:modified xsi:type="dcterms:W3CDTF">2023-06-09T09:39:00Z</dcterms:modified>
  <cp:revision>17</cp:revision>
  <dc:subject/>
  <dc:title>ЛИСТ СОГЛАСОВАНИЯ</dc:title>
</cp:coreProperties>
</file>