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7.07.2023                                                                                                  № 35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целевых уровней снижения в сопоставимых условиях суммарного объёма потребляемых энергетических ресурсов и объёма потребляемой воды по муниципальным подведомственным учреждениям Администрации Называе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/>
        <w:t xml:space="preserve"> </w:t>
      </w:r>
      <w:r>
        <w:rPr>
          <w:color w:val="000000"/>
          <w:sz w:val="28"/>
          <w:szCs w:val="28"/>
        </w:rPr>
        <w:t>соответствии со статьей 24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07.10.2019 № 1289 «О требованиях к снижению государственными (муниципальными) учреждениями в сопоставимых условиях суммарного объёма потребляемых ими дизельного и иного топлива, мазута, природного газа, тепловой энергии, электрической энергии, угля, а также объёма потребляемой ими воды», приказом Минэкономразвития России от 15.07.2020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ёма потребляемых ими дизельного и иного топлива, мазута, природного газа, тепловой энергии, электрической энергии, угля, а также объёма потребляемой ими воды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Установить целевые уровни снижения в сопоставимых условиях суммарного объёма потребляемых энергетических ресурсов и объёма потребляемой воды для зданий казенного учреждения «Хозяйственно - диспетчерская и архивная служба Администрации Называевского муниципального района» (далее - КУ «ХДАС») согласно приложения № 1, для подведомственных учреждений Комитета по образованию Называевского муниципального района (далее – Комитет по образованию) согласно приложению № 2, для Бюджетного учреждения культуры Называевского муниципального района  «Культура» (далее – БУК НМР «Культура») согласно приложения № 3, для Учреждения дополнительного образования   «Называевская детская школа искусств» (далее – УДО «ДШИ») согласно приложения № 4, для Казенного  учреждения Называевского муниципального района «Называевский                         межпоселенческий центр по работе с молодежью» (далее – КУ НМР «НМЦ») согласно приложения № 5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 «ХДАС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у по образованию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К НМР «Культура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ДО «ДШ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 НМР «НМЦ» разработать или скорректировать ранее утвержденные программы энергосбережения и повышения энергетической эффективности в соответствии с установленными целевыми уровнями снижения потребления ресурсов.</w:t>
      </w:r>
    </w:p>
    <w:p>
      <w:pPr>
        <w:pStyle w:val="Style33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3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Называевского муниципального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,  начальника Управления ЖКК НМР</w:t>
      </w:r>
      <w:r>
        <w:rPr>
          <w:rFonts w:cs="Times New Roman" w:ascii="Times New Roman" w:hAnsi="Times New Roman"/>
          <w:sz w:val="28"/>
          <w:szCs w:val="28"/>
        </w:rPr>
        <w:t xml:space="preserve"> Крысального А. С.</w:t>
      </w:r>
    </w:p>
    <w:p>
      <w:pPr>
        <w:pStyle w:val="Style33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3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Style33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С.А. Д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b/>
      <w:i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38:00Z</dcterms:created>
  <dc:creator>KLA</dc:creator>
  <dc:description/>
  <cp:keywords/>
  <dc:language>en-US</dc:language>
  <cp:lastModifiedBy>Пользователь Windows</cp:lastModifiedBy>
  <cp:lastPrinted>2023-07-13T15:14:00Z</cp:lastPrinted>
  <dcterms:modified xsi:type="dcterms:W3CDTF">2023-07-13T09:14:00Z</dcterms:modified>
  <cp:revision>6</cp:revision>
  <dc:subject/>
  <dc:title/>
</cp:coreProperties>
</file>