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1.2024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 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Называевского муниципального района от 31.12.2019 года № 359 «Об утверждении муниципальной программы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 xml:space="preserve"> 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щие расходы бюджета муниципального района на реализацию муниципальной программы составляют</w:t>
      </w:r>
      <w:r>
        <w:rPr>
          <w:color w:val="000000"/>
          <w:sz w:val="28"/>
          <w:szCs w:val="28"/>
        </w:rPr>
        <w:t xml:space="preserve"> 2 161 673,97    р</w:t>
      </w:r>
      <w:r>
        <w:rPr>
          <w:sz w:val="28"/>
          <w:szCs w:val="28"/>
        </w:rPr>
        <w:t>убле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 год – 185 345,69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 год –  187 327,20 руб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 год –   169 606,68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 год –    970 308,00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 год -  308 028,80   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 год -   170 528,8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70 528,80 рубле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</w:t>
      </w:r>
      <w:r>
        <w:rPr>
          <w:color w:val="000000"/>
          <w:sz w:val="28"/>
          <w:szCs w:val="28"/>
        </w:rPr>
        <w:t>2 161 673,97    р</w:t>
      </w:r>
      <w:r>
        <w:rPr>
          <w:sz w:val="28"/>
          <w:szCs w:val="28"/>
        </w:rPr>
        <w:t>ублей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 год – 185 345,69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 год –   187 327,20руб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 год –   169 606,68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 год –   970 308,00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 год -  308 028,80   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 год -   170 528,8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70 528,80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, поступления целевого характера из областного бюджета.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риложении № 2 к муниципальной программе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bCs/>
          <w:sz w:val="28"/>
          <w:szCs w:val="28"/>
        </w:rPr>
        <w:t>» в подпрограмме «</w:t>
      </w:r>
      <w:r>
        <w:rPr>
          <w:spacing w:val="-1"/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bCs/>
          <w:sz w:val="28"/>
          <w:szCs w:val="28"/>
        </w:rPr>
        <w:t>В разделе 1 «Паспорт подпрограммы муниципальной программы» строку «</w:t>
      </w:r>
      <w:r>
        <w:rPr>
          <w:sz w:val="28"/>
          <w:szCs w:val="28"/>
        </w:rPr>
        <w:t xml:space="preserve">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 xml:space="preserve">688 934,65 </w:t>
      </w:r>
      <w:r>
        <w:rPr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131 385,69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43 439,20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52 269,6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3 году – 297 151,6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4 году –   126 562,80    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5 году -   19 062,8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9 062,80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абзац: «В рамках выполнения основного мероприятия «Организационные меры по профилактике наркомании и предупреждению экстремизма и терроризма в муниципальном районе» дополнить пунктом 7 следующего содержания: «7) Мероприятия по профилактике алкоголизм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Количество буклетов, изготовленных на тему профилактики алкоголизма.»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подпрограммы за счет средств бюджета муниципального района составляет </w:t>
      </w:r>
      <w:r>
        <w:rPr>
          <w:color w:val="000000"/>
          <w:sz w:val="28"/>
          <w:szCs w:val="28"/>
        </w:rPr>
        <w:t>688 934,65 р</w:t>
      </w:r>
      <w:r>
        <w:rPr>
          <w:sz w:val="28"/>
          <w:szCs w:val="28"/>
        </w:rPr>
        <w:t>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 2020 году – </w:t>
      </w:r>
      <w:r>
        <w:rPr>
          <w:color w:val="000000"/>
          <w:sz w:val="28"/>
          <w:szCs w:val="28"/>
        </w:rPr>
        <w:t>131 385,69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1 году –   43 439,20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2022 году –  52 269,68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297 151,68 рублей;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  126 562,80   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 19 062,80 рублей;</w:t>
      </w:r>
    </w:p>
    <w:p>
      <w:pPr>
        <w:pStyle w:val="ConsPlusNormal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9 062,80 рублей.</w:t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подлежат ежегодному уточнению при формировании проекта бюджета на соответствующий финансовый год, исходя из его возможностей и действующих цен на товары (работы, услуги)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приложении № 3 к муниципальной программе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в подпрограмме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у «Общий объем финансирования подпрограммы за счет средств бюджета муниципального района составляет 1 472 739,32    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0 году – 53 96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1 году –    143 888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2 году –    117 33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  673 156,32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 181 466,00   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 151 466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51 466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 «Перечень основных мероприятий» дополнить пунктом 4 следующего содержания: «4. Обеспечение пожарной безопасности на территории Называевского муниципальн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5 «Описание входящих в состав подпрограмм основных мероприятий» дополнить абзацем 6 следующего содержания: «Реализация основного мероприятия «Обеспечение пожарной безопасности на территории Называевского муниципального района» представляет собой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абзац «В рамках основного мероприятия </w:t>
      </w:r>
      <w:r>
        <w:rPr>
          <w:color w:val="000000"/>
          <w:sz w:val="28"/>
          <w:szCs w:val="28"/>
        </w:rPr>
        <w:t>«Совершенствование и поддержание в состоянии готовности сил и средств для предупреждения и ликвидации чрезвычайных ситуаций, в рамках реализации АПК "Безопасный город»» дополнить</w:t>
      </w:r>
      <w:r>
        <w:rPr>
          <w:sz w:val="28"/>
          <w:szCs w:val="28"/>
        </w:rPr>
        <w:t xml:space="preserve"> пунктом 7 следующего содержания: «7) Материально-техническое обеспечение деятельности органов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данного мероприятия используется следующий целевой индикато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денежных средств в полном объ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значения целевого индикатора являются данные сектора по мобилизационной подготовке, ГО и ЧС Администрации муниципального район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абзацем следующего содержания: «В рамках основного мероприятия «Обеспечение пожарной безопасности на территории Называевского муниципального района» планируется выполнение следующих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 освоение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для расчета значения целевого индикатора являются данные сектора по мобилизационной подготовке, ГО и ЧС Администрации муниципального района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ресурсов на реализацию подпрограммы составляет   финансирования подпрограммы за счет средств бюджета муниципального района составляет 1 472 739,32 рублей в ценах соответствующих лет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0 году – 53 960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1 году –   143 888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2 году –  117 337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3 году –   673 156,32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4 году –  181 466,00   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5 году -   151 466,0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026 году –  151 466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бюджета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подлежат ежегодному уточнению при формировании проекта бюджета на соответствующий финансовый год, исходя из его возможностей и действующих цен на товары (работы, услуги)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к муниципальной программе «Участие в профилактике правонарушений, предупреждении терроризма, экстремизма и о</w:t>
      </w:r>
      <w:r>
        <w:rPr>
          <w:spacing w:val="-1"/>
          <w:sz w:val="28"/>
          <w:szCs w:val="28"/>
        </w:rPr>
        <w:t>беспечении безопасности дорожного движения, защита населения на территории Называевского муниципального района</w:t>
      </w:r>
      <w:r>
        <w:rPr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>2. В постановлении Администрации муниципального района от 29.12.2023 № 605 «О внесении изменений в некоторые нормативные правовые акт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знать утратившим силу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раздел 1, раздел 6, в приложении 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здел 1, раздел 7 в приложении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дел 1, раздел 7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Style17">
    <w:name w:val="Подзаголовок Знак"/>
    <w:basedOn w:val="Style7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37">
    <w:name w:val="Основной текст (3) + 7"/>
    <w:qFormat/>
    <w:rPr>
      <w:rFonts w:ascii="Times New Roman" w:hAnsi="Times New Roman" w:cs="Times New Roman"/>
      <w:spacing w:val="0"/>
      <w:sz w:val="15"/>
      <w:szCs w:val="15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  <w:lang w:bidi="ar-SA"/>
    </w:rPr>
  </w:style>
  <w:style w:type="character" w:styleId="43">
    <w:name w:val="Основной текст (4)_"/>
    <w:qFormat/>
    <w:rPr>
      <w:sz w:val="15"/>
      <w:szCs w:val="15"/>
      <w:shd w:fill="FFFFFF" w:val="clear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44">
    <w:name w:val="Основной текст (4)"/>
    <w:basedOn w:val="Normal"/>
    <w:qFormat/>
    <w:pPr>
      <w:shd w:fill="FFFFFF" w:val="clear"/>
      <w:spacing w:lineRule="exact" w:line="302" w:before="240" w:after="0"/>
      <w:ind w:firstLine="660"/>
      <w:jc w:val="both"/>
    </w:pPr>
    <w:rPr>
      <w:rFonts w:eastAsia="Calibri"/>
      <w:sz w:val="15"/>
      <w:szCs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11:00Z</dcterms:created>
  <dc:creator>KLA</dc:creator>
  <dc:description/>
  <cp:keywords/>
  <dc:language>en-US</dc:language>
  <cp:lastModifiedBy>Пользователь Windows</cp:lastModifiedBy>
  <cp:lastPrinted>2024-02-06T16:32:00Z</cp:lastPrinted>
  <dcterms:modified xsi:type="dcterms:W3CDTF">2024-02-06T10:32:00Z</dcterms:modified>
  <cp:revision>4</cp:revision>
  <dc:subject/>
  <dc:title/>
</cp:coreProperties>
</file>