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6.05.2023                                                                                                  № 25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азываевского муниципального района от 30.12.2019 № 352 «Об утвержден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"Развитие экономического потенциала Называевского муниципального района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 xml:space="preserve">(далее – постановл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В приложении № 5 к муниципальной программе «Развитие экономического потенциала» в подпрограмме «Развитие инфраструктуры Называевского муниципального района» в разделе 6 «Описание мероприятий и целевых индикаторов их выполнения» основное мероприятие «Охрана окружающей среды» дополнить пунктом 4 следующего содержания «4) Организация сбора, транспортирования и захоронение твердых коммунальных отходов, а также ликвидация объектов размещения твердых коммунальных отходов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ликвидированных несанкционированных свалок.»;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Приложение № 6 к муниципальной программе «Развитие экономического потенциала» изложить в новой редакции согласно приложению № 1 к настоящему постановлению.</w:t>
      </w:r>
    </w:p>
    <w:p>
      <w:pPr>
        <w:pStyle w:val="Style21"/>
        <w:tabs>
          <w:tab w:val="clear" w:pos="708"/>
          <w:tab w:val="left" w:pos="822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С.А. Доц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4:00Z</dcterms:created>
  <dc:creator>KLA</dc:creator>
  <dc:description/>
  <cp:keywords/>
  <dc:language>en-US</dc:language>
  <cp:lastModifiedBy>Пользователь Windows</cp:lastModifiedBy>
  <cp:lastPrinted>2023-05-17T11:59:00Z</cp:lastPrinted>
  <dcterms:modified xsi:type="dcterms:W3CDTF">2023-05-17T06:00:00Z</dcterms:modified>
  <cp:revision>4</cp:revision>
  <dc:subject/>
  <dc:title/>
</cp:coreProperties>
</file>