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3.05.2023                                                                                                  № 24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Совета Называевского муниципального района от 26.04.2023 г. № 209 «О внесении изменений и дополнений в Решение Совета Называевского муниципального района от 21.12.2022 № 184 «О бюджете муниципального района на 2023 год и на плановый период 2024 и 2025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муниципальной программы составляет                                                             962 739 521,80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70 207 335,3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62 739 521,80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70 207 335,3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№ 2 к муниципальной 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81 839 812,08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20 207 802,33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разделе 6 «Описание мероприятий и целевых индикаторов их выполнения» основное мероприятие "Обеспечение эффективности осуществления своих полномочий Администрацией муниципального района"</w:t>
      </w:r>
      <w:r>
        <w:rPr/>
        <w:t xml:space="preserve"> </w:t>
      </w:r>
      <w:r>
        <w:rPr>
          <w:bCs/>
          <w:sz w:val="28"/>
          <w:szCs w:val="28"/>
        </w:rPr>
        <w:t>дополнить пунктом 22 следующего содержания: «22)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территориальной обороне и гражданской обороне, по мобилизационной подготовк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, выделенных на разработку документов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81 839 812,08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20 207 802,33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5 244 565,96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2 157 569,10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5 244 565,96 рубль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2 157 569,10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03 580 233,8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9 140 026,1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03 580 233,8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9 140 026,1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«Паспорт подпрограммы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62 074 909,9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28 701 937,73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6 «Описание мероприятий и целевых индикаторов их выполнения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основном мероприятии «Приобретение технологического оборудования, трубной продукции теплотехнического и водохозяйственного назначения» в пункте 17 абзац первый изложить в следующей редакции «Приобретение и установка резервных источников электроснабжения (по адресу: Омская область, Называевский р-н, с. Мангут, ул. Железнодорожная 1-я, д.16А в котельную № 12)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ое мероприятие «Газификация населенных пунктов муниципального района» дополнить пунктами 9 и 10 следующего содержания: «9) Технологическое присоединение энергопринимающих устройств "Термоблок газовый уличный 240" расположенного по адресу: Омская область, Называевский район, с. Налимово, ул.Школьна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Технологическое присоединение энергопринимающих устройств "Термоблок газовый уличный (отопительная установка)" расположенного по адресу: Омская область, Называевский район, с. Налимово, пер. Светлы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62 074 909,9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28 701 937,73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ь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становлении Администрации муниципального района от 05.04.2023г. № 188 «О внесении изменений в некоторые нормативные правовые акты» признать утратившим силу: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6 в приложении 1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5.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муниципального района    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1">
    <w:name w:val="Заголовок 7 Знак"/>
    <w:basedOn w:val="Style7"/>
    <w:qFormat/>
    <w:rPr>
      <w:rFonts w:eastAsia="Times New Roman"/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4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20">
    <w:name w:val="Основной текст + Курсив"/>
    <w:basedOn w:val="Style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06:00Z</dcterms:created>
  <dc:creator>KLA</dc:creator>
  <dc:description/>
  <dc:language>en-US</dc:language>
  <cp:lastModifiedBy>Пользователь Windows</cp:lastModifiedBy>
  <cp:lastPrinted>2023-05-03T12:06:00Z</cp:lastPrinted>
  <dcterms:modified xsi:type="dcterms:W3CDTF">2023-05-03T06:06:00Z</dcterms:modified>
  <cp:revision>2</cp:revision>
  <dc:subject/>
  <dc:title/>
</cp:coreProperties>
</file>