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6.01.2023                                                                                                      № 2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Об утверждении методики распределения и правил предоставления</w:t>
      </w:r>
      <w:r>
        <w:rPr>
          <w:sz w:val="28"/>
        </w:rPr>
        <w:t xml:space="preserve"> иных межбюджетных трансфертов бюджетам поселений </w:t>
      </w:r>
      <w:r>
        <w:rPr>
          <w:sz w:val="28"/>
          <w:szCs w:val="28"/>
        </w:rPr>
        <w:t>Называевского муниципального района Омской области</w:t>
      </w:r>
      <w:r>
        <w:rPr>
          <w:sz w:val="28"/>
        </w:rPr>
        <w:t xml:space="preserve"> на создание условий для развития сельскохозяйственного производства</w:t>
      </w:r>
    </w:p>
    <w:p>
      <w:pPr>
        <w:pStyle w:val="TextBody"/>
        <w:tabs>
          <w:tab w:val="clear" w:pos="708"/>
          <w:tab w:val="left" w:pos="1680" w:leader="none"/>
          <w:tab w:val="left" w:pos="2360" w:leader="none"/>
        </w:tabs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о ст. 142.4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ст. 65 Федерального закона от 06.10.2003 № 131-ФЗ «Об общих принципах организации местного самоуправления в Российской Федерации», решением Совета Называевского муниципального района</w:t>
      </w:r>
      <w:r>
        <w:rPr>
          <w:sz w:val="28"/>
        </w:rPr>
        <w:t xml:space="preserve"> от 29.01.2020 № 389 «Об утверждении Положения о межбюджетных отношениях в Называевском муниципальном районе Омской области» в целях создания условий для развития сельскохозяйственного производства в поселениях Называевского муниципального района Омской области, руководствуясь муниципальной программой </w:t>
      </w:r>
      <w:r>
        <w:rPr>
          <w:sz w:val="28"/>
          <w:szCs w:val="28"/>
        </w:rPr>
        <w:t>«Развитие экономического потенциала Называевского муниципального района», утвержденной постановлением Администрации Называевского муниципального района от 30.12.2019 № 352,</w:t>
      </w:r>
      <w:r>
        <w:rPr>
          <w:sz w:val="28"/>
        </w:rPr>
        <w:t xml:space="preserve"> Администрация муниципального района,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методику распределения и правила предоставления</w:t>
      </w:r>
      <w:r>
        <w:rPr>
          <w:sz w:val="28"/>
        </w:rPr>
        <w:t xml:space="preserve"> иных межбюджетных трансфертов бюджетам поселений </w:t>
      </w:r>
      <w:r>
        <w:rPr>
          <w:sz w:val="28"/>
          <w:szCs w:val="28"/>
        </w:rPr>
        <w:t>Называевского муниципального района Омской области</w:t>
      </w:r>
      <w:r>
        <w:rPr>
          <w:sz w:val="28"/>
        </w:rPr>
        <w:t xml:space="preserve"> на создание условий для развития сельскохозяйственного производства согласно приложению № 1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форму заявки поселения на </w:t>
      </w:r>
      <w:r>
        <w:rPr>
          <w:sz w:val="28"/>
          <w:szCs w:val="28"/>
        </w:rPr>
        <w:t>предоставления</w:t>
      </w:r>
      <w:r>
        <w:rPr>
          <w:sz w:val="28"/>
        </w:rPr>
        <w:t xml:space="preserve"> иных межбюджетных трансфертов согласно приложению №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форму отчета поселения </w:t>
      </w:r>
      <w:r>
        <w:rPr>
          <w:sz w:val="28"/>
          <w:szCs w:val="28"/>
        </w:rPr>
        <w:t xml:space="preserve">о расходовании иных межбюджетных трансфертов </w:t>
      </w:r>
      <w:r>
        <w:rPr>
          <w:sz w:val="28"/>
        </w:rPr>
        <w:t>согласно</w:t>
      </w:r>
      <w:r>
        <w:rPr>
          <w:sz w:val="28"/>
          <w:szCs w:val="28"/>
        </w:rPr>
        <w:t xml:space="preserve"> приложению №</w:t>
      </w:r>
      <w:r>
        <w:rPr>
          <w:sz w:val="28"/>
        </w:rPr>
        <w:t xml:space="preserve"> 3 к настоящему постановлению</w:t>
      </w:r>
      <w:r>
        <w:rPr>
          <w:sz w:val="28"/>
          <w:szCs w:val="28"/>
        </w:rPr>
        <w:t xml:space="preserve">, форму перечня получателей субсидии </w:t>
      </w:r>
      <w:r>
        <w:rPr>
          <w:sz w:val="28"/>
        </w:rPr>
        <w:t>согласно</w:t>
      </w:r>
      <w:r>
        <w:rPr>
          <w:sz w:val="28"/>
          <w:szCs w:val="28"/>
        </w:rPr>
        <w:t xml:space="preserve"> приложению №</w:t>
      </w:r>
      <w:r>
        <w:rPr>
          <w:sz w:val="28"/>
        </w:rPr>
        <w:t xml:space="preserve"> 4 к настоящему постановлени</w:t>
      </w:r>
      <w:r>
        <w:rPr>
          <w:sz w:val="28"/>
          <w:szCs w:val="28"/>
        </w:rPr>
        <w:t>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форму соглашения между Администрацией Называевского муниципального района и органами местного самоуправления городского и сельского поселения Называевского муниципального района Омской области о передаче осуществления части полномочий согласно приложению №5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правлению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 строительства и ЖКК НМР) </w:t>
      </w:r>
      <w:r>
        <w:rPr>
          <w:sz w:val="28"/>
        </w:rPr>
        <w:t xml:space="preserve">предоставлять в Министерство сельского хозяйства и продовольствия Омской области отчет о закупках излишков молока, производимого в личных подсобных хозяйствах Называевского муниципального района, использовании субсид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Называевского муниципального района от 28.06.2021 № 194 «</w:t>
      </w:r>
      <w:r>
        <w:rPr>
          <w:sz w:val="28"/>
        </w:rPr>
        <w:t xml:space="preserve">Об утверждении методики распределения и правил предоставлении иных межбюджетных трансфертов бюджетам поселений </w:t>
      </w:r>
      <w:r>
        <w:rPr>
          <w:sz w:val="28"/>
          <w:szCs w:val="28"/>
        </w:rPr>
        <w:t>Называевского муниципального района Омской области</w:t>
      </w:r>
      <w:r>
        <w:rPr>
          <w:sz w:val="28"/>
        </w:rPr>
        <w:t xml:space="preserve"> на создание условий для развития сельскохозяйственного производства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Направить настоящее постановление в печатное издание «Называевский муниципальный вестник» и разместить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муниципального района, начальника</w:t>
      </w:r>
      <w:r>
        <w:rPr>
          <w:sz w:val="28"/>
          <w:szCs w:val="28"/>
        </w:rPr>
        <w:t xml:space="preserve"> Управления строительства и ЖКК НМР (Крысальный А.С.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С.А. Доц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Приложение № 1 к постановлени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т 26.01.2023 № 22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и правила предоставления</w:t>
      </w:r>
      <w:r>
        <w:rPr>
          <w:sz w:val="28"/>
        </w:rPr>
        <w:t xml:space="preserve"> иных межбюджетных трансфертов бюджетам поселений </w:t>
      </w:r>
      <w:r>
        <w:rPr>
          <w:sz w:val="28"/>
          <w:szCs w:val="28"/>
        </w:rPr>
        <w:t>Называевского муниципального района Омской области</w:t>
      </w:r>
      <w:r>
        <w:rPr>
          <w:sz w:val="28"/>
        </w:rPr>
        <w:t xml:space="preserve"> на создание условий для развития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городского и сельских поселений Называевского муниципального района Омской области на создание условий для развития сельскохозяйственного производства в поселениях (далее – иные межбюджетные трансферты) предоставляются Управлением строительства и ЖКК НМР в пределах лимитов бюджетных обязательств на финансирование мероприятий «Предоставление субсидий гражданам, ведущим личное подсобное хозяйство, на возмещение части затрат по производству моло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вила предоставления иных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ые межбюджетные трансферты предоставляются городскому и сельским поселениям Называевского муниципального района Омской области (далее – поселения) при услов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ключение соглашения о передаче полномочий между органами местного самоуправления городского и сельского поселения Называевского муниципального района Омской области и Администрацией Называ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дение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в установленные сроки отчетности об использовании ины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спределение иных межбюджетных трансфертов, предусмотренных настоящей методикой и правилами предоставления, из бюджета Называевского муниципального района бюджетам поселений утверждается решением Совета Называевского муниципального района о бюджете на текущи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р иных межбюджетных трансфертов Администрациям поселений на возмещение части затрат ЛПХ по производству молока рассчитывается за объем молока, реализованного загото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бъем иных межбюджетных трансфертов (субсидии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 по итогам проведенного отбора (</w:t>
      </w:r>
      <w:r>
        <w:rPr>
          <w:sz w:val="28"/>
          <w:szCs w:val="28"/>
          <w:lang w:val="en-US"/>
        </w:rPr>
        <w:t>S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объем молока, реализованного ЛПХ заготовител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поселения за период, объявленный при отбо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тавка 2,6 рубля за 1 литр молока, реализованного ЛПХ заготовителям на территории муниципального района, определенная постановлением Правительства Омской области от 15 октября 2013 года № 252-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олока 0,5 литра и более округляется с точностью до полного литра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молоко, сданное в период с 1 июня по 31 августа текущего года, к ставке субсидии устанавливается доплата из бюджета Называевского муниципального района в размере 1 руб. за 1 литр сданного заготовителю молока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а устанавливается сдатчикам, имеющим в хозяйстве не более 10 голов коров</w:t>
      </w:r>
    </w:p>
    <w:p>
      <w:pPr>
        <w:pStyle w:val="Style2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в соответствии со сводной бюджетной росписью и кассовым планом исполнения районного бюджета в пределах лимитов бюджетных обязательств на текущий финансовый год, предусмотренных Управлению строительства и ЖКК НМР, по заявкам, представленным Администрациями сельских поселений по форме и в срок, которые установлены настоящими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м Правительства Омской области от 11 августа 2022 года №152-рп «Об утверждении предельного уровня софинансирования из областного бюджета (в процентах) объема расходного обязательства муниципального образования Омской области по муниципальным образованиям Омской области на 2023 год и на плановый период 2023 и 2024 годов» утвержден предельный уровень софинансирования из областного бюджета 99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направляют в Управление строительства и ЖКК НМР заявку по форме согласно приложению № 2 к настоящему постановлению и расчет по получателям-победителям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В течение 2 рабочих дней после дня поступления расчета от Администраций поселений Управление строительства и ЖКК НМР осуществляет проверку представленных документов, готовит сводный расчет иных межбюджетных трансфертов по поселениям и перечисляет иные межбюджетные трансферты в бюджеты посел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Администрация поселения перечисляет субсидии на расчетные счета участникам отбора, открытые в кредитных организациях в срок не позднее 10-го рабочего дня, следующего за днем принятия решения о предоставлении субсидии.</w:t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Отчетность и контроль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Администрации поселений представляют в Управление строительства и ЖКК НМР в срок до 10 числа месяца, следующего за месяцем выпл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чет об использовании иных межбюджетный трансфертов по форме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получателей субсид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митет финансов и контроля Называевского муниципального района и Управление строительства и ЖКК НМР осуществляют контроль за соблюдением поселениями условий предоставления иных межбюджетных трансфертов и целевым использованием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Приложение № 2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</w:rPr>
        <w:t>от 26.01.2023  № 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Ф</w:t>
      </w:r>
      <w:r>
        <w:rPr>
          <w:sz w:val="28"/>
        </w:rPr>
        <w:t xml:space="preserve">орма заявки поселения на </w:t>
      </w:r>
      <w:r>
        <w:rPr>
          <w:sz w:val="28"/>
          <w:szCs w:val="28"/>
        </w:rPr>
        <w:t>предоставления</w:t>
      </w:r>
      <w:r>
        <w:rPr>
          <w:sz w:val="28"/>
        </w:rPr>
        <w:t xml:space="preserve"> иных межбюджетных трансфер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903" w:hanging="0"/>
              <w:rPr/>
            </w:pPr>
            <w:r>
              <w:rPr>
                <w:sz w:val="28"/>
              </w:rPr>
              <w:t>Угловой штамп поселен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строительства и ЖКК НМ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еречисление </w:t>
      </w:r>
      <w:r>
        <w:rPr>
          <w:sz w:val="28"/>
        </w:rPr>
        <w:t xml:space="preserve">иных межбюджетных трансфертов на выплату субсидии на возмещение части затрат гражданам, ведущим личные подсобные хозяйства, по производству молока </w:t>
      </w:r>
      <w:r>
        <w:rPr>
          <w:sz w:val="28"/>
          <w:szCs w:val="28"/>
        </w:rPr>
        <w:t xml:space="preserve">бюджету ___________________ сельского поселения Называев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___________________________ 20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29"/>
        <w:gridCol w:w="2399"/>
        <w:gridCol w:w="2458"/>
      </w:tblGrid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субсиди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требность в субсидии всего, руб.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м числе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 бюджета Омской области, руб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 бюджета Называевского муниципального района Омской области, руб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/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__________ сельского поселения     __________    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(подпись)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П. </w:t>
      </w:r>
    </w:p>
    <w:p>
      <w:pPr>
        <w:sectPr>
          <w:type w:val="nextPage"/>
          <w:pgSz w:w="11906" w:h="16838"/>
          <w:pgMar w:left="1418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954"/>
        <w:gridCol w:w="16905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977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от 26.01.2023  № 22</w:t>
            </w:r>
          </w:p>
        </w:tc>
        <w:tc>
          <w:tcPr>
            <w:tcW w:w="16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4570" w:right="7839" w:hanging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Т Ч Е Т</w:t>
      </w:r>
    </w:p>
    <w:p>
      <w:pPr>
        <w:pStyle w:val="Normal"/>
        <w:jc w:val="center"/>
        <w:rPr/>
      </w:pPr>
      <w:r>
        <w:rPr/>
        <w:t>о расходовании иных межбюджетных трансфертов на предоставление субсидии гражданам, ведущим личное подсоб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хозяйство, на возмещение части затрат по производству молока  </w:t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szCs w:val="24"/>
        </w:rPr>
      </w:pPr>
      <w:r>
        <w:rPr>
          <w:szCs w:val="24"/>
        </w:rPr>
        <w:t>по ____________________ поселению Называевского муниципального района Омской области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jc w:val="center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за </w:t>
      </w:r>
      <w:r>
        <w:rPr>
          <w:szCs w:val="24"/>
          <w:u w:val="single"/>
        </w:rPr>
        <w:t>________ -</w:t>
      </w:r>
      <w:r>
        <w:rPr>
          <w:szCs w:val="24"/>
        </w:rPr>
        <w:t xml:space="preserve"> ________ 20___ года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jc w:val="center"/>
        <w:rPr/>
      </w:pPr>
      <w:r>
        <w:rPr/>
        <w:t>(месяц)</w:t>
      </w:r>
    </w:p>
    <w:p>
      <w:pPr>
        <w:pStyle w:val="Normal"/>
        <w:jc w:val="right"/>
        <w:rPr/>
      </w:pPr>
      <w:r>
        <w:rPr/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80"/>
        <w:gridCol w:w="1583"/>
        <w:gridCol w:w="1585"/>
        <w:gridCol w:w="809"/>
        <w:gridCol w:w="806"/>
        <w:gridCol w:w="1679"/>
        <w:gridCol w:w="1927"/>
        <w:gridCol w:w="1784"/>
      </w:tblGrid>
      <w:tr>
        <w:trPr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иных межбюджетных трансфертов на начало отчетного периода, руб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средств на 20___ год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из бюджета муниципального района</w:t>
            </w:r>
          </w:p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,</w:t>
            </w:r>
          </w:p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иных межбюджетных трансфертов на конец отчетного периода, руб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остатка</w:t>
            </w:r>
          </w:p>
        </w:tc>
      </w:tr>
      <w:tr>
        <w:trPr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ч. 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</w:t>
            </w:r>
          </w:p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Обл.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Мест.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Целевое использование иных межбюджетных трансфертов в сумме   </w:t>
      </w:r>
      <w:r>
        <w:rPr>
          <w:sz w:val="22"/>
          <w:szCs w:val="22"/>
          <w:u w:val="single"/>
        </w:rPr>
        <w:t xml:space="preserve">                     </w:t>
      </w:r>
      <w:r>
        <w:rPr>
          <w:sz w:val="22"/>
          <w:szCs w:val="22"/>
        </w:rPr>
        <w:t xml:space="preserve">  руб. подтверждаю: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а ___________________ поселения Называевского муниципального района Омской области  ___________________ (расшифровка подписи)</w:t>
      </w:r>
    </w:p>
    <w:p>
      <w:pPr>
        <w:pStyle w:val="Con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Con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_________________ поселения Называевского муниципального района Омской области  ____________(расшифровка подписи)</w:t>
      </w:r>
    </w:p>
    <w:p>
      <w:pPr>
        <w:pStyle w:val="Con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sz w:val="22"/>
          <w:szCs w:val="22"/>
        </w:rPr>
        <w:t>___________  _____________________</w:t>
      </w:r>
    </w:p>
    <w:p>
      <w:pPr>
        <w:pStyle w:val="Con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П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96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</w:rPr>
        <w:t>Приложение № 5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</w:rPr>
        <w:t>от 26.01.2023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между органами местного самоуправления городского и сельского поселения Называевского муниципального района Омской области и Администрацией Называевского муниципального района осуществления 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Называевского муниципального района, именуемая в дальнейшем «Сторона 1», в лице Главы муниципального района _______________________, действующего на основании Устава, с одной стороны, и Администрация____________________________ поселения Называевского района Омской области, именуемая в дальнейшем «Сторона 2» (далее-Администрация поселения), в лице Главы _______________________, действующего на основании Устава с другой стороны,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ация деятельности в сфере развития сельскохозяйственного производства, в части возмещения отдельных затрат гражданам, ведущим личное подсобное хозяйство (далее – ЛПХ), связанных с производством и реализацией молока, в соответствии с Методикой распределения и правилами предоставления иных межбюджетных трансфертов бюджетам поселений на создание условий для развития сельскохозяйственного производства (далее – Методи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рок осуществления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торона 2 осуществляет полномочия, предусмотренные в разделе первом настоящего Соглашения (далее - переданные полномочия), в течение ____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Финансовое обеспечение предмета соглаш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еализация полномочий, переданных Стороне 2 осуществляется за счёт иных межбюджетных трансфертов на возмещение части затрат по производству молока гражданам, ведущим ЛПХ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3.2.</w:t>
      </w:r>
      <w:r>
        <w:rPr/>
        <w:t xml:space="preserve"> </w:t>
      </w:r>
      <w:r>
        <w:rPr>
          <w:sz w:val="28"/>
          <w:szCs w:val="28"/>
        </w:rPr>
        <w:t>Объем межбюджетных трансфертов,  доведенных Стороной 1 Стороне 2, на осуществление переданных полномочий в 20___ г. составляет _______________ рублей 00 коп., из которых субсидия из областного бюджета_______ рублей 00 коп., субсидия из местного бюджета ______рублей _____ коп.</w:t>
      </w:r>
      <w:r>
        <w:rPr>
          <w:sz w:val="28"/>
          <w:szCs w:val="28"/>
          <w:shd w:fill="FFFF00" w:val="clear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Cs w:val="28"/>
        </w:rPr>
        <w:t xml:space="preserve">3.3. </w:t>
      </w:r>
      <w:r>
        <w:rPr>
          <w:sz w:val="28"/>
          <w:szCs w:val="28"/>
        </w:rPr>
        <w:t>Иные межбюджетные трансферты  на цели, указанные в разделе 1 настоящего соглашения, перечисляются Управлением строительства, муниципального имущества и закупок, жилищно-коммунального комплекса и сельского хозяйства на казначейский счет доходов бюджета поселения.</w:t>
      </w:r>
    </w:p>
    <w:p>
      <w:pPr>
        <w:pStyle w:val="Normal"/>
        <w:ind w:firstLine="709"/>
        <w:rPr>
          <w:rStyle w:val="Emphasis"/>
          <w:i w:val="false"/>
          <w:i w:val="false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орядок определения объема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Объем иных межбюджетных трансфертов предоставляется Стороне 2 на цели, указанные в разделе 1 настоящего соглашения, в размере, рассчитанном в соответствии с Методикой и (или) указанном в решении Совета Называевского муниципального района о бюджете на текущий год и плановый период.</w:t>
      </w:r>
    </w:p>
    <w:p>
      <w:pPr>
        <w:pStyle w:val="Normal"/>
        <w:jc w:val="center"/>
        <w:rPr/>
      </w:pPr>
      <w:r>
        <w:rPr>
          <w:sz w:val="28"/>
          <w:szCs w:val="28"/>
        </w:rPr>
        <w:t>5. Права и обязанности Стороны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торона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исляет финансовые средства Стороне 2 в виде иных межбюджетных трансфертов из бюджета Называевского муниципального района в пределах лимитов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Права и обязанности Стороны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торона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оряжается переданными ей в соответствии с подпунктом 1 пункта 5 настоящего Соглашения финансовыми средствами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оставляет Стороне 1 документы,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Стороне 1 бухгалтерскую и финансовую отчетность об использовании финансовых средств, выделенных из бюджета Называевского муниципального района на осуществление переда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осуществления переданных полномочий и использования, предоставленных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существляет оформление и прием от Заготовителей, ЛПХ документов, необходимых для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существляет формирование и предоставление в Администрацию муниципального района сводной отчетности на основании отчетов и всех необходимых учетно-расчетных документов от Заготовителей и ЛП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расчет суммы субсидии, причитающейся ЛП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осуществляет выплату сумм субсидии ЛП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осуществляет содействие в ветеринарном освидетельствовании к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снования и порядок прекращения настояще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 Уведомление о расторжении настоящего Соглашения в одностороннем порядке направляется другой стороне в письмен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тветственность за нарушения настояще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Глава поселения несет ответственность за недостоверность предоставляемой информации и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В случае недостижения соглашения спор подлежит рассмотрению судом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Заключительны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стоящее Соглашение вступает в силу со дня подписания, и действует до_______________________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. По всем вопросам, неурегулированным настоящим Соглашением, но возникающим в ходе реализации, стороны Соглашения будут руководствоваться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                                                      Реквиз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______________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/>
        <w:t xml:space="preserve">        </w:t>
      </w:r>
      <w:r>
        <w:rPr/>
        <w:t>(подпись)</w:t>
        <w:tab/>
        <w:t>(подпись)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25">
    <w:name w:val="Сноска (2)_"/>
    <w:basedOn w:val="Style7"/>
    <w:qFormat/>
    <w:rPr>
      <w:sz w:val="19"/>
      <w:szCs w:val="19"/>
      <w:shd w:fill="FFFFFF" w:val="clear"/>
    </w:rPr>
  </w:style>
  <w:style w:type="character" w:styleId="Style17">
    <w:name w:val="Сноска_"/>
    <w:basedOn w:val="Style7"/>
    <w:qFormat/>
    <w:rPr>
      <w:sz w:val="23"/>
      <w:szCs w:val="23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basedOn w:val="Style7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basedOn w:val="32"/>
    <w:qFormat/>
    <w:rPr>
      <w:rFonts w:ascii="Times New Roman" w:hAnsi="Times New Roman" w:cs="Times New Roman"/>
      <w:i/>
      <w:iCs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basedOn w:val="Style7"/>
    <w:qFormat/>
    <w:rPr>
      <w:sz w:val="23"/>
      <w:szCs w:val="23"/>
      <w:shd w:fill="FFFFFF" w:val="clear"/>
    </w:rPr>
  </w:style>
  <w:style w:type="character" w:styleId="61">
    <w:name w:val="Основной текст (6)_"/>
    <w:basedOn w:val="Style7"/>
    <w:qFormat/>
    <w:rPr>
      <w:sz w:val="19"/>
      <w:szCs w:val="19"/>
      <w:shd w:fill="FFFFFF" w:val="clear"/>
    </w:rPr>
  </w:style>
  <w:style w:type="character" w:styleId="71">
    <w:name w:val="Основной текст (7)_"/>
    <w:basedOn w:val="Style7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basedOn w:val="Style7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basedOn w:val="44"/>
    <w:qFormat/>
    <w:rPr>
      <w:sz w:val="22"/>
      <w:szCs w:val="22"/>
    </w:rPr>
  </w:style>
  <w:style w:type="character" w:styleId="Style19">
    <w:name w:val="Подпись к таблице_"/>
    <w:basedOn w:val="Style7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9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5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</w:rPr>
  </w:style>
  <w:style w:type="paragraph" w:styleId="Style34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17:00Z</dcterms:created>
  <dc:creator>KLA</dc:creator>
  <dc:description/>
  <cp:keywords/>
  <dc:language>en-US</dc:language>
  <cp:lastModifiedBy>Пользователь Windows</cp:lastModifiedBy>
  <cp:lastPrinted>2023-01-26T15:17:00Z</cp:lastPrinted>
  <dcterms:modified xsi:type="dcterms:W3CDTF">2023-01-26T09:25:00Z</dcterms:modified>
  <cp:revision>3</cp:revision>
  <dc:subject/>
  <dc:title/>
</cp:coreProperties>
</file>