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4.2023                                                                                                   № 2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 на территории Называевского муниципального района Ом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(ред. от 04.11.2022) «Об организации предоставления государственных и муниципальных услуг», постановления Администрации Называевского муниципального района от 06.11.2019 № 299 «Об утверждении Порядка разработки и утверждения административных регламентов предоставления муниципальных услуг в новой редакции», Администрация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4320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 муниципальной услуги «Запись на обучение по дополнительной общеобразовательной программе на территории Называев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spacing w:lineRule="auto" w:line="360"/>
        <w:ind w:left="2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sz w:val="28"/>
          <w:szCs w:val="28"/>
        </w:rPr>
        <w:t>2. Настоящее постановление направить в печатное издание «Называевский муниципальный вестник» для опубликования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Заголовок 3 Знак"/>
    <w:basedOn w:val="Style9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3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55:00Z</dcterms:created>
  <dc:creator>Экономический комитет</dc:creator>
  <dc:description/>
  <cp:keywords/>
  <dc:language>en-US</dc:language>
  <cp:lastModifiedBy>Пользователь Windows</cp:lastModifiedBy>
  <cp:lastPrinted>2023-04-17T11:53:00Z</cp:lastPrinted>
  <dcterms:modified xsi:type="dcterms:W3CDTF">2023-04-17T06:13:00Z</dcterms:modified>
  <cp:revision>30</cp:revision>
  <dc:subject/>
  <dc:title>ГЛАВА  НАЗЫВАЕВСКОГО</dc:title>
</cp:coreProperties>
</file>