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4.2023                                                                                                   № 2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земельных участков, предоставляемых в собственность граждан бесплатно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ствуясь Законом Омской области от 30.04.2015 г. № 1741-ОЗ «О предоставлении отдельным категориям граждан земельных участков в собственность бесплатно», постановлением Правительства Омской области от 20.05.2015 № 119-п «О мерах по реализации Закона Омской области «О предоставлении отдельным категориям граждан земельных участков в собственность бесплатно» Администрация муниципальн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еречень земельных участков, предоставляемых в собственность граждан бесплатно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печатном издании «Называевский муниципальный вестник» и разместить на официальном сайте Администрации Называе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Называевского муниципального района от 02.02.2017 № 38 «Об утверждении перечня земельных участков, предоставляемых в собственность граждан бесплатно» признать утратившим силу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Заголовок 3 Знак"/>
    <w:basedOn w:val="Style9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3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55:00Z</dcterms:created>
  <dc:creator>Экономический комитет</dc:creator>
  <dc:description/>
  <cp:keywords/>
  <dc:language>en-US</dc:language>
  <cp:lastModifiedBy>Пользователь Windows</cp:lastModifiedBy>
  <cp:lastPrinted>2023-04-12T17:19:00Z</cp:lastPrinted>
  <dcterms:modified xsi:type="dcterms:W3CDTF">2023-04-12T11:20:00Z</dcterms:modified>
  <cp:revision>8</cp:revision>
  <dc:subject/>
  <dc:title>ГЛАВА  НАЗЫВАЕВСКОГО</dc:title>
</cp:coreProperties>
</file>