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Называевского 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2.04.2023 № 20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редоставляемых в собственность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ждан бесплатно Называев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561"/>
        <w:gridCol w:w="3474"/>
        <w:gridCol w:w="4961"/>
        <w:gridCol w:w="396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и разрешенное использование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5:010121:928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г. Называевск, ул. Калинина, д. 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5:010121:93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г. Называевск, ул. Калинина, д. 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5:010111:4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Называевский район, г. Называевск, ул. Тобольская д.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5:010122:66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кая область, Называевский район, г. Называевск, ул. Колхозная,  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:35:010122:66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положение установлено относительно ориентира, расположенного за пределами участка. Ориентир жилой дом. Участок находится примерно в 70 м, по направлению на юг от ориентира. Почтовый адрес ориентира: Омская обл, р-н Называевский, г Называевск, ул Колхозная, д 6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40:00Z</dcterms:created>
  <dc:creator>Экономический комитет</dc:creator>
  <dc:description/>
  <cp:keywords/>
  <dc:language>en-US</dc:language>
  <cp:lastModifiedBy>Пользователь Windows</cp:lastModifiedBy>
  <cp:lastPrinted>2017-02-03T14:04:00Z</cp:lastPrinted>
  <dcterms:modified xsi:type="dcterms:W3CDTF">2023-04-12T11:26:00Z</dcterms:modified>
  <cp:revision>26</cp:revision>
  <dc:subject/>
  <dc:title>ГЛАВА  НАЗЫВАЕВСКОГО</dc:title>
</cp:coreProperties>
</file>