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 КНЯЗЕ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 НАЗЫВАЕВ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СТАНОВЛ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0.00.2023 г.                                                                                 № 00</w:t>
      </w:r>
    </w:p>
    <w:p>
      <w:pPr>
        <w:pStyle w:val="Normal"/>
        <w:jc w:val="center"/>
        <w:rPr/>
      </w:pPr>
      <w:r>
        <w:rPr/>
        <w:t>с.Князе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 бюджета Князевского сельского поселения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24 год  и на плановый период 2025 и 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Князевского сельского поселения от 25.10.2013 года  № 93 «Положения о бюджетном процессе Князевского сельского поселения" Постановляет:</w:t>
      </w:r>
    </w:p>
    <w:p>
      <w:pPr>
        <w:pStyle w:val="Normal"/>
        <w:autoSpaceDE w:val="false"/>
        <w:ind w:right="-28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сроки составления проекта  бюджета Князевского сельского поселения на 2024 год  и на плановый период 2025 и 2026 годов 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 Князевского сельского  поселения Стариковой Е.В. представить в Комитет финансов и контроля Называевского  муниципального района основные параметры проекта бюджета поселения на 2024 год  и на плановый период 2025 и 2026 годов в срок до 10 сентября 2023 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Ф.Н. Багаутдинов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User</cp:lastModifiedBy>
  <cp:lastPrinted>2016-07-18T12:02:00Z</cp:lastPrinted>
  <dcterms:modified xsi:type="dcterms:W3CDTF">2023-06-20T05:57:00Z</dcterms:modified>
  <cp:revision>88</cp:revision>
  <dc:subject/>
  <dc:title>О сроках составления проекта областного бюджета на 2011 год</dc:title>
</cp:coreProperties>
</file>