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44"/>
          <w:vertAlign w:val="subscript"/>
        </w:rPr>
      </w:pPr>
      <w:r>
        <w:rPr>
          <w:sz w:val="44"/>
          <w:vertAlign w:val="subscript"/>
        </w:rPr>
        <w:t>ПРОЕКТ</w:t>
      </w:r>
    </w:p>
    <w:p>
      <w:pPr>
        <w:pStyle w:val="Heading"/>
        <w:rPr>
          <w:b w:val="false"/>
          <w:b w:val="false"/>
          <w:bCs w:val="false"/>
          <w:sz w:val="44"/>
          <w:szCs w:val="44"/>
          <w:vertAlign w:val="subscript"/>
          <w:lang w:val="en-US" w:eastAsia="en-US"/>
        </w:rPr>
      </w:pPr>
      <w:r>
        <w:rPr>
          <w:b w:val="false"/>
          <w:bCs w:val="false"/>
          <w:sz w:val="44"/>
          <w:szCs w:val="44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bCs/>
          <w:spacing w:val="60"/>
          <w:sz w:val="28"/>
          <w:szCs w:val="28"/>
        </w:rPr>
      </w:pPr>
      <w:r>
        <w:rPr>
          <w:bCs/>
          <w:spacing w:val="6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__.__.2021                                                                                     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/>
      </w:pPr>
      <w:r>
        <w:rPr>
          <w:b w:val="false"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при осуществлении муниципального земельного контроля на территории Называевского муниципального района Омской области на 2023 год </w:t>
      </w:r>
    </w:p>
    <w:p>
      <w:pPr>
        <w:pStyle w:val="ConsPlusTitle"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В соответствии со статьей 44 Федерального закона от 31.07.2021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Федеральным законом от 06.10.2003 № 131-ФЗ «Об общих принципах организации местного самоуправления в Российской Федерации», руководствуясь Уставом Называевского муниципального района, Администрация Называевского муниципального района постановляет: 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1. Утвердить прилагаемую Программу профилактики рисков причинения вреда (ущерба) охраняемым законом ценностям при осуществлении муниципального земельного контроля на территории Называевского муниципального района Омской области на 2023 год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постановление опубликовать в печатном издании «Называевский муниципальный вестник» и разместить на официальном сайте Администрации Называевского муниципального района в сети Интернет. 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3. Настоящее постановление вступает в силу с 1 января 2023 года. </w:t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</w:t>
      </w:r>
    </w:p>
    <w:p>
      <w:pPr>
        <w:pStyle w:val="ConsPlusTitle"/>
        <w:spacing w:lineRule="auto" w:line="360"/>
        <w:jc w:val="both"/>
        <w:rPr/>
      </w:pPr>
      <w:r>
        <w:rPr>
          <w:b w:val="false"/>
          <w:sz w:val="28"/>
          <w:szCs w:val="28"/>
        </w:rPr>
        <w:t>муниципального района                                                                   С.А. Доценко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зываевского муниципального района</w:t>
      </w:r>
    </w:p>
    <w:p>
      <w:pPr>
        <w:pStyle w:val="ConsPlusTitle"/>
        <w:jc w:val="right"/>
        <w:rPr/>
      </w:pPr>
      <w:r>
        <w:rPr>
          <w:b w:val="false"/>
          <w:sz w:val="28"/>
          <w:szCs w:val="28"/>
        </w:rPr>
        <w:t>от __.__.2022 № ______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РАММА</w:t>
      </w:r>
    </w:p>
    <w:p>
      <w:pPr>
        <w:pStyle w:val="ConsPlusTitle"/>
        <w:spacing w:lineRule="auto" w:line="360"/>
        <w:ind w:firstLine="709"/>
        <w:jc w:val="center"/>
        <w:rPr/>
      </w:pPr>
      <w:r>
        <w:rPr>
          <w:b w:val="false"/>
          <w:sz w:val="28"/>
          <w:szCs w:val="28"/>
        </w:rPr>
        <w:t>профилактики рисков причинения вреда (ущерба) охраняемым законом ценностям при осуществлении муниципального земельного контроля на территории Называевского муниципального района Омской области на 2023 год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Раздел 1. Анализ текущего состояния осуществления муниципального земе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 профилактики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Настоящая программа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земельного контроля на территории сельских поселений Называевского муниципального района Омской (далее -муниципальный земельный контроль). 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2. Администрация Называевского муниципального района осуществляет муниципальный земельный контроль за соблюдением: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обязательных требований о недопущении самовольного занятия земель, земельного участка или части земельного участка, в том числе использования земель, земельного участка или части земельного участка лицом, не имеющим предусмотренных законодательством прав на них;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)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(или) разрешенным использованием;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обязательных требований, связанных с обязательным использованием земель, предназначенных для жилищного или иного строительства, садоводства, огородничества, в указанных целях в течение установленного срока;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) обязательных требований, связанных с обязанностью по приведению земель в состояние, пригодное для использования по целевому назначению;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) исполнения предписаний об устранении нарушений обязательных требований, выданных должностными лицами, уполномоченными осуществлять муниципальный земельный контроль, в пределах их компетенции.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се правообладатели земельных участков, расположенных на территории сельских поселений Называевского муниципального района Омской области, в отношении всех категорий земель в частности, юридические лица, индивидуальные предприниматели и граждане являются контролируемыми лицами. 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Штатная численность должностных лиц Администрации Называевского муниципального района Омской области, уполномоченных осуществлять муниципальный земельный контроль, в 2023 году - </w:t>
      </w:r>
      <w:r>
        <w:rPr>
          <w:b w:val="false"/>
          <w:color w:val="FF0000"/>
          <w:sz w:val="28"/>
          <w:szCs w:val="28"/>
        </w:rPr>
        <w:t>2 человека</w:t>
      </w:r>
      <w:r>
        <w:rPr>
          <w:b w:val="false"/>
          <w:sz w:val="28"/>
          <w:szCs w:val="28"/>
        </w:rPr>
        <w:t xml:space="preserve">.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Программа профилактики направлена на повышение эффективности предупреждения нарушений обязательных требований контролируемыми лицами земельного законодательства Российской Федерации.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. В соответствии с постановлением Правительства Российской Федерации от 03.04.2020 № 438 «Об особенностях осуществления в 2020 году государственного контроля (надзора), муниципального контроля и о внесении изменения в пункт 7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 в 2022 году плановые и внеплановые проверки контролируемых лиц не проводились.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. Проблемы реализации программы профилактики, на решение которых направлена программа профилактики, являются: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Низкие знания контролируемыми лицами требований, предъявляемых к ним земельным законодательством Российской Федерации о порядке, способах и ограничениях использования земельных участков.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шением данной проблемы является проведение Администрацией Называевского муниципального района работы по информированию и консультированию контролируемых лиц по соблюдению обязательных требований.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) Сознательное противоправное бездействие либо действие контролируемых лиц, связанные с получением материальной выгоды и конкурентных преимуществ за счет самовольного занятия земель, уклонения от использования по целевому назначению в соответствии с их принадлежностью к той или иной категории земель и (или) разрешенным использованием, соблюдения порядка передачи права использования землей, своевременным качественным выполнением мероприятий по улучшению земель и охране почв от эрозии, а также иных требований законодательства.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шение данной проблемы возможно только при проведении контрольных мероприятий или организации первостепенной профилактической работы (мероприятий) с новыми (потенциальными) контролируемыми лицами на основе сведений, полученных непосредственно в ходе оформления прав на земельные участки. 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6. Срок реализации программы: 2023 год.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дел 2. Цели и задачи реализации программы профилактики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7. Профилактика рисков причинения вреда (ущерба) охраняемым законом ценностям направлена на достижение следующих основных целей: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) создание условий для доведения обязательных требований до контролируемых лиц, повышение информированности о способах их соблюдения.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8. Задачами программы профилактики являются: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обеспечение доступности информации об обязательных требованиях и необходимых мерах по их исполнению.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создание системы консультирования и информирования контролируемых лиц, в том числе с использованием современных информационно- телекоммуникационных технологий;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выявление причин, факторов и условий, способствующих причинению вреда (ущерба) охраняемым законом ценностям, нарушениям обязательных требований, определение способов устранения или снижения рисков их возникновения;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разъяснение контролируемым лицам обязательных требований земельного законодательства Российской Федерации;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повышение квалификации должностных лиц, уполномоченных на проведение контрольных мероприятий;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дел 3. Перечень профилактических мероприятий, сроки (периодичность) их проведения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9. Перечень профилактических мероприятий: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) информирование;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) консультирование;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0. Информирование контролируемых лиц и иных заинтересованных лиц по вопросам соблюдения обязательных требований осуществляется в порядке, установленном статьей 46 Федерального закона № 248-ФЗ. 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Информирование осуществляется посредством размещения на официальном сайте Администрации Называевского муниципального района в разделе «Муниципальный контроль» в информационно-телекоммуникационной сети «Интернет» по адресу: http://</w:t>
      </w:r>
      <w:r>
        <w:rPr>
          <w:b w:val="false"/>
          <w:sz w:val="28"/>
          <w:szCs w:val="28"/>
          <w:lang w:val="en-US"/>
        </w:rPr>
        <w:t>naz</w:t>
      </w:r>
      <w:r>
        <w:rPr>
          <w:b w:val="false"/>
          <w:sz w:val="28"/>
          <w:szCs w:val="28"/>
        </w:rPr>
        <w:t>@</w:t>
      </w:r>
      <w:r>
        <w:rPr>
          <w:b w:val="false"/>
          <w:sz w:val="28"/>
          <w:szCs w:val="28"/>
          <w:lang w:val="en-US"/>
        </w:rPr>
        <w:t>mr</w:t>
      </w:r>
      <w:r>
        <w:rPr>
          <w:b w:val="false"/>
          <w:sz w:val="28"/>
          <w:szCs w:val="28"/>
        </w:rPr>
        <w:t xml:space="preserve">.omskportal.ru (далее - официальный сайт в сети «Интернет»), следующей информации: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тексты нормативных правовых актов, регулирующих осуществление государственного контроля (надзора), муниципального земельного контроля по мере принятия или внесения изменений в них;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сведения об изменениях, внесенных в нормативные правовые акты, регулирующие осуществление муниципального земельного контроля, о сроках и порядке их вступления в силу, по мере их принятия;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перечень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контроля, а также информацию о мерах ответственности, применяемых при нарушении обязательных требований, с текстами в действующей редакции, по мере принятия или внесения изменений в них; - перечень индикаторов риска нарушения обязательных требований, порядок отнесения объектов контроля к категориям риска, не позднее 3 рабочих дней со дня утверждения или внесения изменений; - программу профилактики рисков причинения вреда, по мере внесения изменений, а также не позднее 1 октября года, предшествующего году реализации программы профилактики (разработка), в течение 5 дней со дня утверждения (не позднее 20 декабря года);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исчерпывающий перечень сведений, которые могут запрашиваться контрольным органом у контролируемого лица, по мере принятия или внесения изменений в него;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сведения о способах получения консультаций по вопросам соблюдения обязательных требований, по мере актуализации;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сведения о порядке досудебного обжалования решений контрольного органа, действий (бездействия) его должностных лиц, по мере внесения изменений; 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- доклады о муниципальном земельном контроле, до 15 марта года, следующего за отчетным годом, в срок до 3 дней со дня утверждения доклада (не позднее 15 марта 2023 г.) 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11. Консультирование может осуществляться </w:t>
      </w:r>
      <w:r>
        <w:rPr>
          <w:b w:val="false"/>
          <w:color w:val="FF0000"/>
          <w:sz w:val="28"/>
          <w:szCs w:val="28"/>
        </w:rPr>
        <w:t>главным специалистом</w:t>
      </w:r>
      <w:r>
        <w:rPr>
          <w:b w:val="false"/>
          <w:sz w:val="28"/>
          <w:szCs w:val="28"/>
        </w:rPr>
        <w:t xml:space="preserve"> Управления строительства и ЖКК НМР, к должностным обязанностям которого должностной инструкцией входит осуществление полномочий по муниципальному земельному контролю по телефону, посредством видео-конференц-связи, либо в ходе проведения профилактического мероприятия, контрольного мероприятия, а также при личном обращении контролируемого лица и(или) его представителя в Администрацию Называевского муниципального района.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нформация о месте приема, а также об установленных для приема днях и часах размещается на официальном сайте в сети «Интернет».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нсультирование осуществляется по следующим вопросам: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) об обязательных требованиях, предъявляемых к деятельности контролируемых лиц;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) об осуществлении муниципального земельного контроля;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) об административной ответственности за нарушение обязательных требований. Письменное консультирование осуществляется в случае поступления обращения в письменной форме в течение 30 дней со дня регистрации его обращения.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нсультирование осуществляется по мере поступления обращений контролируемых лиц и(или) их представителей. </w:t>
      </w:r>
    </w:p>
    <w:p>
      <w:pPr>
        <w:pStyle w:val="ConsPlusTitle"/>
        <w:spacing w:lineRule="auto" w:line="360"/>
        <w:ind w:firstLine="709"/>
        <w:jc w:val="both"/>
        <w:rPr/>
      </w:pPr>
      <w:r>
        <w:rPr/>
        <w:t xml:space="preserve">12. Перечень уполномоченных лиц, ответственных за организацию и проведение профилактических мероприятий приведен в таблице №1. </w:t>
      </w:r>
    </w:p>
    <w:tbl>
      <w:tblPr>
        <w:tblW w:w="9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14"/>
        <w:gridCol w:w="1914"/>
        <w:gridCol w:w="2976"/>
        <w:gridCol w:w="205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36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36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И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36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лж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36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ункци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36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нтак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36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36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игилев Петр Владимирови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36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ервый заместитель начальника Управления строительства и ЖКК НМ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36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рганизация и координация деятельности по реализации Программ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36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(38-161) 2-34-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36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36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зорова Лариса Викторо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36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лавный специалист Управления строительства и ЖКК НМ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36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рганизация и проведение мероприятий Программ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36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(38-161) 2-34-67</w:t>
            </w:r>
          </w:p>
        </w:tc>
      </w:tr>
    </w:tbl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дел 4. Показатели результативности и эффективности программы профилактики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2. Ожидаемый результат Программы - снижение количества выявленных нарушений обязательных требований, требований, установленных муниципальными правовыми актами при увеличении количества и качества проводимых профилактических мероприятий. Методика оценки эффективности профилактических мероприятий предназначена способствовать максимальному достижению результатов снижения, причиняемого контролируемыми лицами вреда (ущерба) охраняемым законом ценностям при проведении профилактических мероприятий. 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13. Целевые показатели результативности мероприятий Программы по муниципальному земельному контролю: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) Количество выявленных нарушений требований земельного законодательства, шт.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) Количество проведенных профилактических мероприятий (информирование контролируемых лиц и иных заинтересованных лиц по вопросам соблюдения обязательных требований земельного законодательства посредством публикации в средствах массовой информации и на официальном сайте; консультирования). 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14. Показатели эффективности: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) Снижение количества выявленных при проведении контрольно-надзорных мероприятий нарушений требований земельного законодательства.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) Количество проведенных профилактических мероприятий контрольным органом, ед.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) Доля профилактических мероприятий в объеме контрольно-надзорных мероприятий, %. Показатель рассчитывается как отношение количества проведенных профилактических мероприятий к количеству проведенных контрольно-надзорных мероприятий. Ожидается ежегодный рост указанного показателя. Отчетным периодом для определения значений показателей является календарный год. Результаты оценки фактических (достигнутых) значений показателей включаются в ежегодные доклады об осуществлении муниципального земельного контроля. 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15. Целевые показатели результативности мероприятий Программы по муниципальному земельному контролю: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) Количество выявленных нарушений требований земельного законодательства, шт.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) Количество проведенных профилактических мероприятий (информирование контролируемых лиц и иных заинтересованных лиц по вопросам соблюдения обязательных требований земельного законодательства посредством публикации в средствах массовой информации и на официальном сайте; обобщение правоприменительной практики; объявление предостережения, консультирования, профилактического визита и пр.). 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16. Показатели эффективности: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) Снижение количества выявленных при проведении контрольно-надзорных мероприятий нарушений требований земельного законодательства.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) Количество проведенных профилактических мероприятий контрольным (надзорным) органом, ед.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) Доля профилактических мероприятий в объеме контрольно-надзорных мероприятий, %. Показатель рассчитывается как отношение количества проведенных профилактических мероприятий к количеству проведенных контрольно-надзорных мероприятий. Ожидается ежегодный рост указанного показателя. Отчетным периодом для определения значений показателей является календарный год.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зультаты оценки фактических (достигнутых) значений показателей включаются в ежегодные доклады об осуществлении муниципального земельного контроля.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№ 2 </w:t>
      </w:r>
    </w:p>
    <w:tbl>
      <w:tblPr>
        <w:tblW w:w="109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05"/>
        <w:gridCol w:w="851"/>
        <w:gridCol w:w="1558"/>
        <w:gridCol w:w="590"/>
        <w:gridCol w:w="1152"/>
        <w:gridCol w:w="709"/>
        <w:gridCol w:w="716"/>
        <w:gridCol w:w="687"/>
        <w:gridCol w:w="567"/>
        <w:gridCol w:w="567"/>
        <w:gridCol w:w="709"/>
        <w:gridCol w:w="10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п/п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Title"/>
              <w:spacing w:lineRule="auto" w:line="360"/>
              <w:ind w:left="113" w:right="113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Title"/>
              <w:spacing w:lineRule="auto" w:line="360"/>
              <w:ind w:left="113" w:right="113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ок и исполнения</w:t>
            </w:r>
          </w:p>
        </w:tc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казатели результатов деятельности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3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юджетные ассигнования в разрезе бюджетов (расход), тыс. руб.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Titl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Titl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Наименование показателя (*)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лановое 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актическое значе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клонение (- /+, %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ы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.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Программа (План) «Профилактика рисков причинения вреда (ущерба) охраняемым законом ценностям по муниципальному земельному контролю на территории на территории Называевского муниципального района Омской области на 2023 г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2023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ыполнение запланированных мероприят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0</w:t>
            </w:r>
          </w:p>
        </w:tc>
      </w:tr>
    </w:tbl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pacing w:val="20"/>
      <w:sz w:val="36"/>
    </w:rPr>
  </w:style>
  <w:style w:type="character" w:styleId="Style12">
    <w:name w:val="Название Знак"/>
    <w:qFormat/>
    <w:rPr>
      <w:rFonts w:eastAsia="Times New Roman"/>
      <w:b/>
      <w:bCs/>
      <w:sz w:val="3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11"/>
    <w:qFormat/>
    <w:rPr/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11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9:38:00Z</dcterms:created>
  <dc:creator>KLA</dc:creator>
  <dc:description/>
  <cp:keywords/>
  <dc:language>en-US</dc:language>
  <cp:lastModifiedBy>RePack by Diakov</cp:lastModifiedBy>
  <cp:lastPrinted>2018-03-15T16:39:00Z</cp:lastPrinted>
  <dcterms:modified xsi:type="dcterms:W3CDTF">2022-10-11T09:38:00Z</dcterms:modified>
  <cp:revision>2</cp:revision>
  <dc:subject/>
  <dc:title/>
</cp:coreProperties>
</file>